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ke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89 by Roger E. Wil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of ASP -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by: Wilke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231 Long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phis, TN  38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....................................................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................................................... 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...........................................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..............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..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WE Works.....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Keys.....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Movement Keys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TO BEGINNING OF NEXT LINE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TO NEXT SENTENCE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TO NEXT WORD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TO PREVIOUS WORD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TO PREVIOUS SENTENCE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TO END OF LINE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TO BEGINNING OF LINE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TO END OF DOCUMENT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TO TOP OF DOCUMENT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UP.....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UP......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DOWN.......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DOWN.............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LEFT.......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RIGHT............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TO NEXT TAB POSITION........................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PACE.......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Controls.....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NEW FILE - ADD TO ACTIVE LIST.................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 TO THE NEXT ACTIVE FILE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FILE - EXIT EDITOR OR NEXT FILE...............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APE FROM WHERE YOU CURRENTLY ARE................ 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ng..............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CHARACTER..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WORD............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LINE........................................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Block Control............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 BLOCK...............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BLOCK.........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BLOCK.............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BLOCK......................................... 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ing and Replacing................................  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SEARCH LITERAL.................................  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FOR LITERAL ENTERED.........................  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BACKWARD FOR LITERAL ENTERED................  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LITERAL TO CHANGE TO...........................  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FOR AND CHANGE LITERAL......................  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BACKWARD AND CHANGE LITERAL.................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...................................................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Video Attributes.......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Current Controls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Controls......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O LINE OR BLOCK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CONTROL CHARACTERS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 MODE (ON/OFF)..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NKS AT END OF LINE (ON/OFF).....................  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SEARCH CASE SENSITIVE (ON/OFF).................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kes Editor, version 1.0, is being distributed under the "shareware" or</w:t>
      </w:r>
    </w:p>
    <w:p>
      <w:pPr>
        <w:pStyle w:val="PreformattedText"/>
        <w:bidi w:val="0"/>
        <w:jc w:val="left"/>
        <w:rPr/>
      </w:pPr>
      <w:r>
        <w:rPr/>
        <w:t>user supported concept.  This software is NOT free software.  The use or</w:t>
      </w:r>
    </w:p>
    <w:p>
      <w:pPr>
        <w:pStyle w:val="PreformattedText"/>
        <w:bidi w:val="0"/>
        <w:jc w:val="left"/>
        <w:rPr/>
      </w:pPr>
      <w:r>
        <w:rPr/>
        <w:t>reproduction of this software outside of the limits specified in this license</w:t>
      </w:r>
    </w:p>
    <w:p>
      <w:pPr>
        <w:pStyle w:val="PreformattedText"/>
        <w:bidi w:val="0"/>
        <w:jc w:val="left"/>
        <w:rPr/>
      </w:pPr>
      <w:r>
        <w:rPr/>
        <w:t>agreement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registered users are granted a limited license to use this software</w:t>
      </w:r>
    </w:p>
    <w:p>
      <w:pPr>
        <w:pStyle w:val="PreformattedText"/>
        <w:bidi w:val="0"/>
        <w:jc w:val="left"/>
        <w:rPr/>
      </w:pPr>
      <w:r>
        <w:rPr/>
        <w:t>for a period not to exceed thirty days.  During this period they should test</w:t>
      </w:r>
    </w:p>
    <w:p>
      <w:pPr>
        <w:pStyle w:val="PreformattedText"/>
        <w:bidi w:val="0"/>
        <w:jc w:val="left"/>
        <w:rPr/>
      </w:pPr>
      <w:r>
        <w:rPr/>
        <w:t>and evaluate the software to determine if it will meet their needs. The use of</w:t>
      </w:r>
    </w:p>
    <w:p>
      <w:pPr>
        <w:pStyle w:val="PreformattedText"/>
        <w:bidi w:val="0"/>
        <w:jc w:val="left"/>
        <w:rPr/>
      </w:pPr>
      <w:r>
        <w:rPr/>
        <w:t>this software beyond this limited time period requires registration.</w:t>
      </w:r>
    </w:p>
    <w:p>
      <w:pPr>
        <w:pStyle w:val="PreformattedText"/>
        <w:bidi w:val="0"/>
        <w:jc w:val="left"/>
        <w:rPr/>
      </w:pPr>
      <w:r>
        <w:rPr/>
        <w:t>Non-registered users are not allowed to distribute this software without the</w:t>
      </w:r>
    </w:p>
    <w:p>
      <w:pPr>
        <w:pStyle w:val="PreformattedText"/>
        <w:bidi w:val="0"/>
        <w:jc w:val="left"/>
        <w:rPr/>
      </w:pPr>
      <w:r>
        <w:rPr/>
        <w:t>express written permission of Wilkes Software inc.  The only exceptions to this</w:t>
      </w:r>
    </w:p>
    <w:p>
      <w:pPr>
        <w:pStyle w:val="PreformattedText"/>
        <w:bidi w:val="0"/>
        <w:jc w:val="left"/>
        <w:rPr/>
      </w:pPr>
      <w:r>
        <w:rPr/>
        <w:t>distribution restriction are SYSOPS of electronic bulletin boards and</w:t>
      </w:r>
    </w:p>
    <w:p>
      <w:pPr>
        <w:pStyle w:val="PreformattedText"/>
        <w:bidi w:val="0"/>
        <w:jc w:val="left"/>
        <w:rPr/>
      </w:pPr>
      <w:r>
        <w:rPr/>
        <w:t>distributors of public domain and user supported software.  SYSOPS and</w:t>
      </w:r>
    </w:p>
    <w:p>
      <w:pPr>
        <w:pStyle w:val="PreformattedText"/>
        <w:bidi w:val="0"/>
        <w:jc w:val="left"/>
        <w:rPr/>
      </w:pPr>
      <w:r>
        <w:rPr/>
        <w:t>software distributors must abide by the copying restrictions specifi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are granted the right to use Wilkes Editor on only</w:t>
      </w:r>
    </w:p>
    <w:p>
      <w:pPr>
        <w:pStyle w:val="PreformattedText"/>
        <w:bidi w:val="0"/>
        <w:jc w:val="left"/>
        <w:rPr/>
      </w:pPr>
      <w:r>
        <w:rPr/>
        <w:t>one computer at any time.  Site licensing agreements are available for</w:t>
      </w:r>
    </w:p>
    <w:p>
      <w:pPr>
        <w:pStyle w:val="PreformattedText"/>
        <w:bidi w:val="0"/>
        <w:jc w:val="left"/>
        <w:rPr/>
      </w:pPr>
      <w:r>
        <w:rPr/>
        <w:t>businesses, corporations, and government agencies.  Registered users are also</w:t>
      </w:r>
    </w:p>
    <w:p>
      <w:pPr>
        <w:pStyle w:val="PreformattedText"/>
        <w:bidi w:val="0"/>
        <w:jc w:val="left"/>
        <w:rPr/>
      </w:pPr>
      <w:r>
        <w:rPr/>
        <w:t>granted the right to copy and distribute Wilkes Editor subject to the</w:t>
      </w:r>
    </w:p>
    <w:p>
      <w:pPr>
        <w:pStyle w:val="PreformattedText"/>
        <w:bidi w:val="0"/>
        <w:jc w:val="left"/>
        <w:rPr/>
      </w:pPr>
      <w:r>
        <w:rPr/>
        <w:t>follow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kes Editor must be copied in its original un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files must be included in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kes Editor may not be distributed in conjunction with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without the express written consent of Wilkes Software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kes Software makes no warranty of any kind, express or implied,</w:t>
      </w:r>
    </w:p>
    <w:p>
      <w:pPr>
        <w:pStyle w:val="PreformattedText"/>
        <w:bidi w:val="0"/>
        <w:jc w:val="left"/>
        <w:rPr/>
      </w:pPr>
      <w:r>
        <w:rPr/>
        <w:t>including without limitation, any warranties of merchantability and or fitness</w:t>
      </w:r>
    </w:p>
    <w:p>
      <w:pPr>
        <w:pStyle w:val="PreformattedText"/>
        <w:bidi w:val="0"/>
        <w:jc w:val="left"/>
        <w:rPr/>
      </w:pPr>
      <w:r>
        <w:rPr/>
        <w:t>for a particular purpose.  Wilkes Software shall not be liable for any</w:t>
      </w:r>
    </w:p>
    <w:p>
      <w:pPr>
        <w:pStyle w:val="PreformattedText"/>
        <w:bidi w:val="0"/>
        <w:jc w:val="left"/>
        <w:rPr/>
      </w:pPr>
      <w:r>
        <w:rPr/>
        <w:t>damages, whether direct, indirect, special or consequential arising from a</w:t>
      </w:r>
    </w:p>
    <w:p>
      <w:pPr>
        <w:pStyle w:val="PreformattedText"/>
        <w:bidi w:val="0"/>
        <w:jc w:val="left"/>
        <w:rPr/>
      </w:pPr>
      <w:r>
        <w:rPr/>
        <w:t>failure of this software to operate in the manner desired by the user.</w:t>
      </w:r>
    </w:p>
    <w:p>
      <w:pPr>
        <w:pStyle w:val="PreformattedText"/>
        <w:bidi w:val="0"/>
        <w:jc w:val="left"/>
        <w:rPr/>
      </w:pPr>
      <w:r>
        <w:rPr/>
        <w:t>Wilkes Software shall not be liable for any damage to data or property which</w:t>
      </w:r>
    </w:p>
    <w:p>
      <w:pPr>
        <w:pStyle w:val="PreformattedText"/>
        <w:bidi w:val="0"/>
        <w:jc w:val="left"/>
        <w:rPr/>
      </w:pPr>
      <w:r>
        <w:rPr/>
        <w:t>may be caused directly or indirectly by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EVENT WILL Wilkes Software BE LIABLE TO YOU FOR ANY DAMAGES,</w:t>
      </w:r>
    </w:p>
    <w:p>
      <w:pPr>
        <w:pStyle w:val="PreformattedText"/>
        <w:bidi w:val="0"/>
        <w:jc w:val="left"/>
        <w:rPr/>
      </w:pPr>
      <w:r>
        <w:rPr/>
        <w:t>INCLUDING ANY LOST PROFITS, LOST SAVINGS OR OTHER INCIDENTAL OR CONSEQUENTIAL</w:t>
      </w:r>
    </w:p>
    <w:p>
      <w:pPr>
        <w:pStyle w:val="PreformattedText"/>
        <w:bidi w:val="0"/>
        <w:jc w:val="left"/>
        <w:rPr/>
      </w:pPr>
      <w:r>
        <w:rPr/>
        <w:t>DAMAGES ARISING OUT OF YOUR USE OR INABILITY TO USE THE PROGRAM, OR FOR ANY</w:t>
      </w:r>
    </w:p>
    <w:p>
      <w:pPr>
        <w:pStyle w:val="PreformattedText"/>
        <w:bidi w:val="0"/>
        <w:jc w:val="left"/>
        <w:rPr/>
      </w:pPr>
      <w:r>
        <w:rPr/>
        <w:t>CLAIM BY ANY OTHER PAR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E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fee for Wilkes Editor, version 1.2, is only $45.00, with</w:t>
      </w:r>
    </w:p>
    <w:p>
      <w:pPr>
        <w:pStyle w:val="PreformattedText"/>
        <w:bidi w:val="0"/>
        <w:jc w:val="left"/>
        <w:rPr/>
      </w:pPr>
      <w:r>
        <w:rPr/>
        <w:t>quantity discount for 10 or more copies to $30.00/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vernment and Education registration fee is only $35.00, with quantity</w:t>
      </w:r>
    </w:p>
    <w:p>
      <w:pPr>
        <w:pStyle w:val="PreformattedText"/>
        <w:bidi w:val="0"/>
        <w:jc w:val="left"/>
        <w:rPr/>
      </w:pPr>
      <w:r>
        <w:rPr/>
        <w:t>discount for 10 or more copies to $25.00/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ill out and return the registration page below or register on-line</w:t>
      </w:r>
    </w:p>
    <w:p>
      <w:pPr>
        <w:pStyle w:val="PreformattedText"/>
        <w:bidi w:val="0"/>
        <w:jc w:val="left"/>
        <w:rPr/>
      </w:pPr>
      <w:r>
        <w:rPr/>
        <w:t>at (901)377-5608.  Enter "s" from the main menu and select the software you</w:t>
      </w:r>
    </w:p>
    <w:p>
      <w:pPr>
        <w:pStyle w:val="PreformattedText"/>
        <w:bidi w:val="0"/>
        <w:jc w:val="left"/>
        <w:rPr/>
      </w:pPr>
      <w:r>
        <w:rPr/>
        <w:t>wish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updates of the site license copy are provided as follows. The first</w:t>
      </w:r>
    </w:p>
    <w:p>
      <w:pPr>
        <w:pStyle w:val="PreformattedText"/>
        <w:bidi w:val="0"/>
        <w:jc w:val="left"/>
        <w:rPr/>
      </w:pPr>
      <w:r>
        <w:rPr/>
        <w:t>update is free.   All others $1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s are for a titled master copy and cover all charges including shipping.</w:t>
      </w:r>
    </w:p>
    <w:p>
      <w:pPr>
        <w:pStyle w:val="PreformattedText"/>
        <w:bidi w:val="0"/>
        <w:jc w:val="left"/>
        <w:rPr/>
      </w:pPr>
      <w:r>
        <w:rPr/>
        <w:t>Licensees will be informed when updates become available and given the option</w:t>
      </w:r>
    </w:p>
    <w:p>
      <w:pPr>
        <w:pStyle w:val="PreformattedText"/>
        <w:bidi w:val="0"/>
        <w:jc w:val="left"/>
        <w:rPr/>
      </w:pPr>
      <w:r>
        <w:rPr/>
        <w:t>to update at will.  There is NO penalty for skipping upd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hould require assistance in the use of the Wilkes Editor, you</w:t>
      </w:r>
    </w:p>
    <w:p>
      <w:pPr>
        <w:pStyle w:val="PreformattedText"/>
        <w:bidi w:val="0"/>
        <w:jc w:val="left"/>
        <w:rPr/>
      </w:pPr>
      <w:r>
        <w:rPr/>
        <w:t>may call the WSI BBS at (901)377-56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ike this software please let me know.  If you have enhancements</w:t>
      </w:r>
    </w:p>
    <w:p>
      <w:pPr>
        <w:pStyle w:val="PreformattedText"/>
        <w:bidi w:val="0"/>
        <w:jc w:val="left"/>
        <w:rPr/>
      </w:pPr>
      <w:r>
        <w:rPr/>
        <w:t>you would like to see in this software, please let me know those also.  If you</w:t>
      </w:r>
    </w:p>
    <w:p>
      <w:pPr>
        <w:pStyle w:val="PreformattedText"/>
        <w:bidi w:val="0"/>
        <w:jc w:val="left"/>
        <w:rPr/>
      </w:pPr>
      <w:r>
        <w:rPr/>
        <w:t>have complaints about the way the Wilkes Editor functions I would even like to</w:t>
      </w:r>
    </w:p>
    <w:p>
      <w:pPr>
        <w:pStyle w:val="PreformattedText"/>
        <w:bidi w:val="0"/>
        <w:jc w:val="left"/>
        <w:rPr/>
      </w:pPr>
      <w:r>
        <w:rPr/>
        <w:t>hear t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 registration form.  In addition to the licensing use,</w:t>
      </w:r>
    </w:p>
    <w:p>
      <w:pPr>
        <w:pStyle w:val="PreformattedText"/>
        <w:bidi w:val="0"/>
        <w:jc w:val="left"/>
        <w:rPr/>
      </w:pPr>
      <w:r>
        <w:rPr/>
        <w:t>I will also use this information to correlate requests for additional</w:t>
      </w:r>
    </w:p>
    <w:p>
      <w:pPr>
        <w:pStyle w:val="PreformattedText"/>
        <w:bidi w:val="0"/>
        <w:jc w:val="left"/>
        <w:rPr/>
      </w:pPr>
      <w:r>
        <w:rPr/>
        <w:t>functionality and for Wilkes Software mailing list purpose (only by Wilkes</w:t>
      </w:r>
    </w:p>
    <w:p>
      <w:pPr>
        <w:pStyle w:val="PreformattedText"/>
        <w:bidi w:val="0"/>
        <w:jc w:val="left"/>
        <w:rPr/>
      </w:pPr>
      <w:r>
        <w:rPr/>
        <w:t>Software).  When Wilkes Software offers other software into the shareware</w:t>
      </w:r>
    </w:p>
    <w:p>
      <w:pPr>
        <w:pStyle w:val="PreformattedText"/>
        <w:bidi w:val="0"/>
        <w:jc w:val="left"/>
        <w:rPr/>
      </w:pPr>
      <w:r>
        <w:rPr/>
        <w:t>system in the future, information will be sent to registered users of the</w:t>
      </w:r>
    </w:p>
    <w:p>
      <w:pPr>
        <w:pStyle w:val="PreformattedText"/>
        <w:bidi w:val="0"/>
        <w:jc w:val="left"/>
        <w:rPr/>
      </w:pPr>
      <w:r>
        <w:rPr/>
        <w:t>Wilkes Editor.  If you register a non-current version, I will send the</w:t>
      </w:r>
    </w:p>
    <w:p>
      <w:pPr>
        <w:pStyle w:val="PreformattedText"/>
        <w:bidi w:val="0"/>
        <w:jc w:val="left"/>
        <w:rPr/>
      </w:pPr>
      <w:r>
        <w:rPr/>
        <w:t>current version to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Wilkes Software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231 Longwood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phis, TN  38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first) ____________________  (last)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  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    _________________________  State  ___  Zip code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software obtained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Wilkes Editor: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/2 Version: _____     Media: __ 5 1/4 (360) __ 3 1/2 (72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 5 1/4 (1.2) __ 3 1.2 (1.4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(____) ____ -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Gov./Ed. please specify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45/copy - 10 + copies  $30/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v/Ed $35/copy - 10 + copies  $25/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nessee Residents: sales tax is 7.7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copies _________ x your price: ____________ + TN sales tax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Total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OF PAY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A/MASTERCARD/CHECK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/MC account #: ___________________________  Expiration Date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WE12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have the files WE.DOC, WE.EX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TAB.DOC and DETAB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have a maximum of 10 text files concurrently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ed. The cumulative file sizes may be as much as OS/2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Control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 will be created the first time WE.EXE ru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ation of this file is controlled by the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EDTCTL (short for Editor Control).  The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can be set in "startup.cmd" (remember to run star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beginning of a new session or direct the system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artup session when it comes up).  The OS/2 instru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laced inside "startup.cmd"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EDTCTL=&lt;name of direc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should be no spaces before or after the "=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"EDITOR.CTL" will be created in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environment variable EDTCTL is not set,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DITOR.CTL" will be creat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EDITOR.CTL file is created, it will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default control keys, video attributes and ini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.CTL contains the control keys, video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various control initialization settings.  Any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ke to control keys, video attributes, etc.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pt in this file (if you save the chang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is obtained to display the control keys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by striking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the Help screen is displayed, you may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keys PgUp, PgDn, up and down arrow key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and end of documen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SC key will get you out of the help scree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you to the text file you were in prior to 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trol keys are listed in the left hand colum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y represent the depression of multiple keys. 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+" is shown in this column, you must simultane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ress the key before and after the "+".  The abrevi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- enter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l    - control (Ctrl)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- End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  - Home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up   - page up (PgUp)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dn   - page down (PgDn)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u   - cursor up (up arrow)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d   - cursor down (down arrow)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   - cursor right (right arrow)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l   - cursor left (left arrow)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    - Tab (right)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     - where n is the function key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n    - where n is the shifted function key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n    - where n is the function key number to dep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the Alt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    - insert (Ins)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   - delete (Del)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space - backspace (Backspace)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   - escape (Esc)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ther keys shown are the actual keys.  For instanc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tl+t" would be accomplished by holding down the Ctrl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triking the "t" key.  Note that both keys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ultaneously down to accomplish "ctl+t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WE Work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run WE, you must name the text file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letter.b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name of the text file is an OS/2 file name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/2 reference manual for file names) and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no longer than 39 characters maximum with full pa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WE c:\mailbox\outbound\letter.b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striction will also apply to files added to the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text files within WE.  This restriction is cre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ace alloted to the file name on the status (bottom)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WE display screen.  There is room for only 39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Scre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 is broken up into 3 areas.  The first are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ext is displayed and updated.  The second area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line, where you will enter information to contro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ing of WE.  The Control line is located just be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area.  The third area of the screen is the status lin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of the screen, containing the curren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text file (CUR &lt;line&gt;,&lt;column&gt;), the insert stat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N or OFF, a reminder that a tab character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as up to 4 spaces, which text file is currently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(TXn - where n is 0-9) and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Lin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iven line of text cannot be longer than 254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only 80 characters of any given line can be show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t one time, the cursor control keys (right arrow, e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) can be used to view any unshown portion of a lin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ove the cursor outside the first 80 characters of a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screen will shift right or left to display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 for all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will stay within columns 70-80 while the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displayed are outside the first 80 columns.  Don'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rmed when everything on the screen shifts left or r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ways get the screen back to the first 80 colum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by hitting the "home" key.  If someone has 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me key, you can find the control key for "home"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elp".  If someone has changed the location of the "hel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, you can either locate that person, play with the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eturn to OS/2 and reset the environment variable EDTCT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to a different directory or delete the "EDITOR.CTL"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option should be used only sparingly if there ar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e persons using WE on the sam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Position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finds, changes, block insertions, undo's, etc.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ttempt to maintain the cursor close to the cen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  When you perform one of the functions which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of positioning the text on the screen, don'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led.  The reason for this positioning is to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ext prior to and after the located, inserted, manip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Friendl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attempt has been made with WE to strike a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 between "don't slow the user down" and "don't 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hurt himself".  There are only a few plac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and question the motives of the user.  Hopefully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 instances represent the places where you would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questioned.  If you attempt to edit a file which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you will be asked if you really wish to create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ttempt to Esc a file which has had modification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t, you will be asked if you really wish to drop the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ttempt was made to have a user seductive,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ser friendly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Graphic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will allow most Ascii Graphic characters - wher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conflict with control keys.  As the Esc charac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heavily with "ANSI.SYS" graphics, a special charac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side to introduce the ESC character into text,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the Esc key always represent the escape control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ape control key is the only non-modifiable control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thod of entering an ESC character into a text file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ress the Alt key and enter 1 then 9 on the numeric key p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lifting the Alt key (i.e. keep the Alt key depressed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both the 1 and the 9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Graphic characters must be entered in the same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special ESC.  Keep the Alt key depressed while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representing the Ascii Graphic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Charac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does not use tab characters internally but will ac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s which use them.  Since WE acts as if a tab 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set at every 4th column (i.e. columns 4, 8, 12, 16, 2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) the tab characters will be translated to spaces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to these tab stops.  If you have text files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characters, you may wish to run "DETAB.EXE" on them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WE.  The DETAB program will translate tab charact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number of spa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Key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Movement Key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: CURSOR TO BEGINNING OF NEXT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ction of the enter key works in one of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s, depending on the current setting of "inse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Insert ON - The current line will be broken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wo lines consisting of the por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line prior to the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the portion of the line und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rsor to the end of the lin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cond line will be position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ginning of the newly introduc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Insert OFF - The cursor will move to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 the next line.  If you ar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st line of the text you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message on the control lin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ffect that you are on the last li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xt with inser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ter key is the only way to introduce new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ext other than BLOCK COPY and UNDO. 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 a new line (open line) into the text, plac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at the beginning of the line just below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of the open line and hit the enter key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also simply key in the new line text and hi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key to break the line at the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l+t: CURSOR TO NEXT SENT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ntrol will move the cursor to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text to the position of the first text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f the sentence termination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(perio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(exclamation poin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(question ma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ntrol was introduced to facilitate the wr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correspondence - for programmers who write let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i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CURSOR TO PREVIOUS SENT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l+w: CURSOR TO NEXT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SOR TO NEXT WORD will move the cursor 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text to the first non-blank character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r more blank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word is considered to be any contiguous se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CURSOR TO PREVIOUS W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+w: CURSOR TO PREVIOUS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SOR TO PREVIOUS WORD will mov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in the text to the beginning of the current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to the previous word if the cursor is positio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immediate right of the beginning of the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to the immediate right of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word is considered to be any contiguous se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CURSOR TO NEXT W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+t: CURSOR TO PREVIOUS SENT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SOR TO PREVIOUS SENTENCE will mo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to the beginning of the current sentenc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beginning of the previous sentence, wher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ence is terminated by the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(perio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(exclamation poin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(question ma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ny characters other than blanks are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and the prior sentence terminator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moved to the beginning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CURSOR TO NEXT SENT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: CURSOR TO END OF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SOR TO END OF LINE control will mo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to the end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line is longer than 80 characters,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displayed will be shifted to correspon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the curso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CURSOR TO BEGINNING OF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: CURSOR TO BEGINNING OF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SOR TO BEGINNING OF LINE control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the cursor to the first column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  If the lines currently displayed do not sh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from the beginning of the line, all line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will shift right to display from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CURSOR TO END OF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l+pgdn: CURSOR TO END OF DOCU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SOR TO END OF DOCUMENT will mov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last line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CURSOR TO TOP OF DOCU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l+pgup: CURSOR TO TOP OF DOCU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SOR TO TOP OF DOCUMENT will mov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first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CURSOR TO END OF DOCU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u: CURSOR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UP moves the cursor to the previous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ext, if there is a previous line of text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is already at the first line of text,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no action.  The column in which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ides i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CURSOR DOWN, CURSOR RIGHT and CURSOR LEF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: PAGE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GE UP control will bring the previous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of text onto the screen.  If there are less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 lines of text prior to the first line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displayed, the displayed lines will begin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line of text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PAGE DOW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d: CURSOR 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SOR DOWN control will position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xt line, in the same column it is presently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cursor is on the last line of the documen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action will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CURSOR UP, CURSOR RIGHT and CURSOR LEF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dn: PAGE 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GE DOWN control will bring the next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of text onto the screen.  If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of text after the line on which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ides is less than 23, then the last lines of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PAGE 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l: CURSOR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SOR LEFT control moves the cursor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to the left.  If the cursor is at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 of the line, no action will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CURSOR UP, CURSOR DOWN and CURSOR R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: CURSOR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SOR RIGHT control moves the cursor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to the right.  If the cursor moves bey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80 columns of the line, all lines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shift left to keep the cursor within colum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0-80.  If the cursor attempts to move beyo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length of a line, a message to that eff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displayed on the contro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CURSOR UP, CURSOR DOWN and CURSOR LEF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: CURSOR TO NEXT TAB 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automatic tab stops at every 4th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line.  Striking the TAB key will mo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to the next tab stop and insert spaces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ext sufficient to correspond to the way the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s on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pace: BACK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CKSPACE control will act in one of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s, depending on the current setting of the 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sert)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Insert ON - The cursor will move left one posi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leting the character which wa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t position, and the text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ursor on the line will be shif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ft o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Insert OFF - The cursor will move left one posi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delete the character in th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which it moves, but the text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after the cursor for the lin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main in 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Control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: OPEN NEW FILE - ADD TO ACTIVE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 can work with up to 10 active files a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order to add a new file to the activ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, hit the F4 key.  You will be asked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 on the control line.  Enter up to 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for the OS/2 file name and hi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key.  The new file will be brough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requested file does not exist, you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sked, on the control line,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the file.  If you answer "n",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move back to the text position it wa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or to F4 having been struck.  If you answer "y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be presented with a blank text area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to ente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ttempt to excede the maximum of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 files, you will be notified on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GO TO THE NEXT ACTIVE FILE, SET VIDE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S, SAVE FILE - EXIT EDITOR OR NEX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SCAPE FROM WHERE YOU CURRENTLY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4: GO TO THE NEXT ACTIV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ame of the current active text fi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on the status line, and just in fron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name is an indicator of which of the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 text files you are currently working i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multiple copies of the same tex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 the TXn indicator on the status lin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distinguish the text file iteration.  You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set the video attributes separately for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10 active files in order to fur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tinguish which text file is being work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OPEN NEW FILE - ADD TO ACTIVE LIST, SET VIDE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S, SAVE FILE - EXIT EDITOR OR NEX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SCAPE FROM WHERE YOU CURRENTLY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f1: SAVE FILE - EXIT EDITOR OR NEX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ing a file to disk is accomplished by hol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trol key down and hitting the F1 key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file will be written to disk. 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on disk by the same name will be renam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 file name extension of .BAK.  If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text file contains a file name of .BAK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renamed to have a file name extension of .BK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file is saved which has had no modific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de to it, a message to that effect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control line, or if there are no more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it will be displayed upon return to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a text file has been saved to disk,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an additional open position in which you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nother text file to the activ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OPEN NEW FILE - ADD TO ACTIVE LIST, GO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ACTIVE FILE, SET VIDEO ATTRIBUT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SCAPE FROM WHERE YOU CURRENTLY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: ESCAPE FROM WHERE YOU CURRENTLY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ason ESC was included in the file contro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at this is where it has its stronges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cursor is within the text area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, the ESC will drop the text without sa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to disk.  If you have made changes to the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rompt will appear on the control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op Changes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ish to drop the changes made to this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wer "y" and the text will go away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de changes which you don't wish to destro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wer "n" and the ESC will be forgotten and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returned to the text area of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file on which you were working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mpt is the only prompt from which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escape.  You must answer "y" o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SC control is the only control which can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 will generally escape you from where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.  For instance, if you are entering a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 to be added to the active lis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de not to add a new file at this time, hit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SC key will move the cursor back to the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of the screen for you to continue to work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OPEN NEW FILE - ADD TO ACTIVE LIST, GO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ACTIVE FILE, SET VIDEO ATTRIBUT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FILE - EXIT EDITOR OR NEXT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: DELET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LETE CHARACTER control will dele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under the cursor and move the tex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of the cursor one position to the lef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 up the deleted characte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DELETE WORD, DELETE LINE and DELETE BLO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f6: DELETE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LETE WORD control will delete the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 the cursor and draw the text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d word left to close up the gap crea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ing the word.  If the cursor is sitting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blank, no action will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DELETE CHARACTER, DELETE LINE and DE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6: DELETE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LETE LINE control will take one of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ons depending on where the cursor is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Cursor at first position of the line -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ire line will be deleted and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lines shifted up to fill in the ga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d by the dele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Cursor not at first position of the line -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under and following the cursor on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deleted.  The line will remain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DELETE CHARACTER, DELETE WORD and DE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Block Contro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l+home: BEGIN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GIN BLOCK control marks the posi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sor as the beginning of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ny changes are made to the text (oth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movement), the begin block marking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urpose of the begin block marking i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equently mark the end of the block,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the contents of the block or to dele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of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l+end: END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ND BLOCK control marks the end of a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end of the block is marked, the ent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is copied to a new memory location, in 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reserve the contents of the block if the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ubsequently deleted.  This allows us to cop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of text into a new location even af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has been deleted from its original lo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l+del: DELETE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LETE BLOCK control will delete the mar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from the text file it was defined for. 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 a block and change text files, you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ed to delete the block until you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file for which the block was originally 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l+b: COPY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PY BLOCK control allows you to copy a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information from one point in the text to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.  This includes the ability to copy the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one text file into another tex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ing and Replac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+l: SET SEARCH LIT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enter the SET SEARCH LITERAL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be prompted on the control line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literal.  Enter the text to be search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cursor, then hit the enter key. 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returned to the text area.  The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teral will be retained until you either 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arch literal by performing the SET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TERAL control again or exit W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SEARCH FOR LITERAL ENTER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BACKWARD FOR LITERAL ENTER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FOR AND CHANGE LITERAL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BACKWARD AND CHANGE LITER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+f: SEARCH FOR LITERAL EN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teral entered refers to the lit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ed during the SET SEARCH LITERAL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arch's case sensitivity may be al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SET SEARCH CASE SENSITIVITY (ON/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.  See this contro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a matching literal is found,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laced at the end of the literal,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not to find that same literal on success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es.  This also allows the search backw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find this literal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SET SEARCH LITERAL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SEARCH CASE SENSITIVITY (ON/OFF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+g: SEARCH BACKWARD FOR LITERAL EN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ilar to SEARCH FOR LITERAL ENTERED contro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 that the literal is searched for backw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SET SEARCH LITERAL, SEARCH FOR LIT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ED and SET SEARCH CASE SENSITIVITY (ON/OFF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+h: SET LITERAL TO CHANG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T LITERAL TO CHANGE TO control l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pecify a literal to be substituted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teral specified in the SET SEARCH LITER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his literal is specified independen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LITERAL, you may change the SEARCH LIT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eral times, changing several literals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LITERAL TO CHAN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SEARCH FOR AND CHANGE LITERA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BACKWARD AND CHANGE LITER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+j: SEARCH FOR AND CHANGE LIT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ARCH FOR AND CHANGE LITERAL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s the SEARCH FOR LITERAL ENTERED routin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 the literal to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SET LITERAL TO CHANGE T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SEARCH LITERAL, SEARCH FOR LITERAL ENTERE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SEARCH CASE SENSITIVITY (ON/OFF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+k: SEARCH BACKWARD AND CHANGE LIT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ARCH BACKWARD AND CHANGE LITERAL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s the SEARCH BACKWARD FOR LITERAL EN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 to locate the literal to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SET LITERAL TO CHANGE T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SEARCH LITERAL, SEARCH BACKWARD FOR LIT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ED and SET SEARCH CASE SENSITIVITY (ON/OFF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: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is similar to a separate text file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two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The current key(s) to access the control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An explaination of th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columns cannot be modified directly,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change if you modify the control key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CONTROL KEY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elp display is an exhaustive displa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trol keys and their mean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Video Attribut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l+v: SET VIDEO ATTRIBU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ideo attributes are kept separately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of the 10 possible active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text file's video attributes consist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ee attributes - corresponding to the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Text area - where you enter and modify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Control line - where you receive message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wer prompts (question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Status line - at the bottom of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modify only one or two of the a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deo attributes if you wish by escaping (ES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making the modification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ideo attributes are modified only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ext file area you are currently working i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deo attributes will correspond to the "n"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lines "TXn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Current Control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l+y: SAVE THE CURRENT CONTRO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DITOR.CTL file contains all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key settings, video attribut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initializatio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made changes to any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 and wish to save them, depress the Ctr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and hit "y".  This will writ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s into the EDITOR.CT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WE will create a new EDITOR.CTL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t is missing, you may move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control settings by delet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.CTL file from the OS/2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Control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l+u: UNDO LINE OR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a line is updated (the update takes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move the cursor from the modified lin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stored in its original form.  In this way w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recover text which has been modified, back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original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NDO will undo a line or block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ope of the undo is by individual text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ish to undo changes made to several fil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have to go to each text file and undo th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o will only undo while you are within W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WE is exited, all information pertaining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o is forgo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ximum number of lines/blocks which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ndone is 100 per text file.  If you need to g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further than this, you may need to escap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file and drop all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the undo will be stored until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o or it is pushed off the undo stack (100 entries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undo a line/block, modify a line, and un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difications to that line, the other ent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undo stack are still available to be und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2: CHANGE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ish to change the key(s)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articular control, this control will allow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ake tha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, for instance, you wish to have the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FILE control to be placed on the F9 key ra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the F4 key (default), strike F2. 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will contain "Enter CURRENT Control Character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t the control character to be changed - F4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control setting for F4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prompt for the control key(s) to be the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(s) for opening a new file.  Enter F9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key change is accomp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several control key combination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trl key + another key and Alt key +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not be allowed to change a contro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key which is already being used as a control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: INSERT MODE (ON/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sert mode current setting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status line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sert mode setting will alter the w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ter and backspace key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insert mode is OFF, you will be overty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.  If insert mode is ON, you will be inser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at the position of the cur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+1: BLANKS AT END OF LINE (ON/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LANKS AT END OF LINE control determ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ther any terminating blanks will be saved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.  This action takes place when the lin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d, and applies only at the line updat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set this control to ON, modify a lin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cursor to a new line, any blanks at the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line will b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set this control to OFF, modify a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move the cursor to a new line, blanks at the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updated line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ntrol does not display, but you can fi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if it is on or off by testing it.  When you 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end of the line with the END control,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ing to the position just past the end of the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f there are blanks at the end of the line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will be to the right of these blan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1: SET SEARCH CASE SENSITIVE (ON/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ntrol determines whether upper cas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er case will match on a search.  It is defaul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on, but may be changed and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If we are searching for "screen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sensitive is ON, we would not get a match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containing "Screen".  If case sensitive is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creen" would match "Scre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ase sensitive control determines matche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searches and search and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this control is not displayed, you may determ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t is on or off by testing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