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5390571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7629630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