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0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OS/tools Incorporated</w:t>
      </w:r>
    </w:p>
    <w:p>
      <w:pPr>
        <w:pStyle w:val="Normal"/>
        <w:bidi w:val="0"/>
        <w:spacing w:lineRule="auto" w:line="240" w:before="20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Asynchronous Serial Communications Products </w:t>
      </w:r>
    </w:p>
    <w:p>
      <w:pPr>
        <w:pStyle w:val="Normal"/>
        <w:bidi w:val="0"/>
        <w:spacing w:lineRule="auto" w:line="240" w:before="20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8 Asynchronous Serial Device Driver:</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OS/tools COM/8 Device Driver is capable of handling any number asynchronous serial devices installed in either an Industry Standard Architecture (ISA) machine or a Micro Channel Architecture (MCA) machine.</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COM/8 Device driver uses the same interface as the COM0x.SYS device drivers suppled with OS/2 by IBM and Microsoft.  In addition, the COM/8 Device driver has extensions and features that give it capabilities beyond the drivers supplied with OS/2.</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COM/8 device driver can support as many asynchronous serial devices as can be installed in a machine.  Each "DEVICE=COM08.SYS" line in the CONFIG.SYS file will support up to eight serial devices, and the "DEVICE=COM08.SYS" line can appear multiple times.</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COM/8 device driver fully supports all buffered modes of the 16550A UART.  Baud rates up to 115.2k bps are supported.</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NFIG.SYS "DEVICE=" command line switches allow customization of the device driver for each device to be supported.  The sizes of the receive and transmit buffers are selectable for each port, and each buffer.  The Port Control address and interrupt level for each device supported can be specified on the "DEVICE=" command line.  Other features are selected or deselected at system boot up via these command line switches.</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custom OEM versions of the COM/8 device driver that take advantage of specific advanced features of specific Asynchronous Serial adapter boards.</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One important feature of the COM/8 Device Driver is support for OS/tools' COMscope.</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COM/8 device driver supports all versions of OS/2 including the newly released version 2.0.</w:t>
      </w:r>
    </w:p>
    <w:p>
      <w:pPr>
        <w:pStyle w:val="Normal"/>
        <w:bidi w:val="0"/>
        <w:spacing w:lineRule="auto" w:line="240" w:before="200" w:after="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scope Asynchronous Serial Communication Monitor:</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OS/tools' COMscope is a Presentation Manager program that allows non─invasive monitoring of data streams and states of the hardware and the device driver for all asynchronous serial devices installed in an OS/2 system.</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scope can monitor any number of devices that are under control of any application or applications, and can eliminate the need for stand-alone data scopes.  All of the flags used by programs for serial device protocol control and monitoring described in the OS/2 Technical Reference Manual and all modem control points (including LOOP and OUT2) can be monitored and controlled without the application program under test being aware of COMscope.</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ll of the features of Presentation Manager are applied in COMscope to make an extremely useful and easy to use asynchronous communications test and monitoring system.  Each port under test and/or monitored is a stand alone session in it's own sizable, movable Presentation Space; allowing for multiple test/monitor screens, accessing multiple asynchronous serial streams concurrently.</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data stream is stored in a Presentation Space buffer, allowing scrolling through the entire buffered data while data is being collected.  Modem input signals and/or handshaking flags can be monitored in real time.  Modem output signals and all other application controllable states of the device and device driver can be controlled.  All without the application under test being aware of COMscope's presence.</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Both Hexidecimal and ASCII display of the data stream is supported.  The number of characters in a selected stream can be easily counted with just a few clicks of the mouse buttons.</w:t>
      </w:r>
    </w:p>
    <w:p>
      <w:pPr>
        <w:pStyle w:val="Normal"/>
        <w:bidi w:val="0"/>
        <w:spacing w:lineRule="auto" w:line="240" w:before="200" w:after="0"/>
        <w:ind w:left="72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scope is designed to work with OS/tools' COM/8 device driver for Asynchronous Serial devices, and takes advantage of all of the advanced features of COM/8 produc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