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UCP.EXE is the UUCP network softw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software.  It allows for UUCP typ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with the world-wide Internet.  It might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nect to alternative and/or private UUCP typ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is complete -- there is no other mailer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and set-up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Advanced features an extrem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VUUCP.EXE which can gate email betwe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ther networks, gate newsgroups betwe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networks, and can even toss (unpack)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, so it doesn't tie up a serial port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UUCP, it's easy to gate email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&lt;--&gt; VirtualNE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&lt;--&gt; FIDOnet     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&lt;--&gt; QWK type net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&lt;ch&gt; refers to Virtual Advanced Channe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if the NETWORKID= is omitted, NETWORKID=9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U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any outgoing mail.  Automatically called by V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R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 in data received b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cally run when data is received after a net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D&lt;full system name&gt;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into the specif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A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handle an incoming UUCP call-in.  Use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SET-UP FOR 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tting up a UUCP based network using VCONFI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iven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System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you enter your full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mybbs.myhos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Spool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specifies the directory to be used by this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of outgoing mail, and temporary storage fo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xample: C:\SPO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will be created beneath this director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as-nee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Edit Remo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oice lets you edit the list of systems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you will only have one system in this list --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being your Internet Service Provider.  There are 5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remote system you connec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Internet address 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phone number, as it needs to be dialed, to call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ait-Fo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ait-Fo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cally this sequence is used to complete the "Login:"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ait-For #1/Send #1) and "Password:" part (Wait-For #2/Send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login process during an outgoing net call to a UNIX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onnect to a UNIX or Waffle-based UUCP site, you'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ait-For" and "Send" fields to "login" to the remote sit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et call, sort of like a reg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fference is that UNIX will detect your account as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 mail account, and will automatically start-up the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ssion as soon as you'r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Your account login ID and password are provided to you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et Service Provider, and are not related to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ddress.  Provider's require logins/password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of your systems mail account, an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-For #1: 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#1:     my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-For #2: 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#2:     mybbs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s for the word "ogin:" (as in "Login:" or "login:"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s "mybbs" plus a carriage return.  Then, waits fo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ord:" (as in "Password:" or "password:") and then sends "mybbsp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bove login provisions will be sufficient for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ity of the users of this software.  If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mplex to login to your Internet/UNIX host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n "macro" capability is provided.  See sectio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Knows *Us*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into an Internet site to pickup your mai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in/password sequence, your system must identif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ost.  Some systems require the full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 "mybbs.win.net").  Most systems, particularly UNIX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see only the first part of our name up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maximum 7 characters, eg "mybbs.win.net" -&gt; "my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, therefore, controls how *your* system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to this particular remote system during a net 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VCONFIG will try to "guess" the proper dat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is field whenever you add a new remote syst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ist.  VCONFIG should guess correctly about 9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t thing to remember is that different UUCP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have different requirements for logging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for system identification during the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try the VCONFIG-supplied default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receiv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You are unknown to 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a net-callout, this might be an indication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ddle with this field.  (It could also be an indica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provider hasn't set-up your UUCP mail account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t thing to remember is that different UUCP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have different requirements for logging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for system identification during the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doubt, contact your service provider; they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ll you what is proper to enter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hing extra you need to do, beyo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set-up described above, to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.  There is nothing further you must d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ATE email to other networ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user, though, must send an initial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re up" their Internet email handl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someone sends mail through VUUCP,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is generated for them so that return repl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m.  It is recommended that they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d@you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.address is replaced by your actual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il will be loop-ed back to your BBS without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Internet, but will accomplish the task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a unique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recommended that you set up a VME auto-reply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name "mailid," and then your users will actually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ssage you want to send them, with their newly-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address showing in the "To:"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INTER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sgroups can be quickly and easily set-u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VMB utility program.  Make sure you hav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P.9 installed in your DATA directory for VMB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 NEWSGRP.9 is the file containinng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lternative method to newsgroup set-up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manually set-up/edit each database ent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ould use the DATABASE CONFIGUR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CONFIG to display/edit a DATABASE CONFIGURATION ENTR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, selecting the field "(G) Network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et you manually do what VMB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newsgroup nam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z.comp.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ATE an Internet newsgroup, you merely set-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COFIGURATION ENTRY to show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G) Networks Configuration" shows multiple networ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, and the other network(s) you want to GATE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=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NET=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this particular message base i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Internet's alt.bbs newsgroup, and Virtua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ub number 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INTERNET "MAIL-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es not refer to a multi-mailing list.  This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Internet Mailing List - a type of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hosted by a particular site.  The host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ver distribution (who is allowed to jo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val of postings before they get re-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e list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an Internet MAIL-LIST is like a messag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messages incoming and outgoing are sent as emails.  V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the conversion for you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ke newsgroups, MAIL-LISTs cannot be set-up with V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VCONFIG to manually set them up. 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ious SETTING UP INTERNET NEWSGROUPS for more info o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ng Database Network Configuration.)  A typic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in this cas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EWS,virtual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VNEWS is the name of the MAIL-LIST, and virtual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host where new posts should be sent.  All MAIL-LIS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verted to emails when outgoing; our example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posts (replies) to VNEWS@virtual.win.net, where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redistributed to other list member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VUUCP FOR USE WITH VIRTUAL WINDOWS INTERNET ACCES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ed with VWICK, VUUCP functions only to 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 and incoming mail and news.  The UUCP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used, and instead SMTP &amp; POP3 are used to handle the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NTP handl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of VUUCP is the same as usu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configure a dialing-entry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that you will use for your SMTP/POP3/NN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stead of entering a phone numb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n directo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detailed instructions, please consult the V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s described hereafter are optional,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tended Login Macr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more versatility to login to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Provider you must create a text file called MAC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orage directory for that particular sys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Spool directory is set to C:\SPOOL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is myhost.myprovider.com.  The directory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MACRO.TXT is C:\SPOOL\MYHOST (a directory 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utomatically created for you already, assuming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UUCP at least once since configur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at of the MACRO.TXT file ASCII text with one com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 line.   Allowable commands are SEND, WAIT, and WAITF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&lt;string to trans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ThisStr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Hell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ND command automatically replaces the "{"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s the number of second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 &lt;waitfor string&gt;,&lt;se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prompt:,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ogin:,my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WAITFOR, the string to be sent will hav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last line of MACRO.TXT has been executed, VUUC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uilt-in Waitfor/Send pairs unless you've dis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UUCP /R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might be used to "import" standar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Format mesages received via a different source/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BBS.  In other words, you'd copy the files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ort into your SPOOL\TMP directory, and simp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1 /R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E 1 /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Using VUUCP to import messages received via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command line option has been added to mak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newsfeeds received via Planet Connec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 Connect software delivers to you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PCUSENET.xxx where xxx is a sequence number.  Simp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d PCUSENET.xxx file to your VUUCP SPO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rom your main director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1 /PC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: The PCUSENET.xxx file is a 2.04g ZIP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VUUCP will call upon PKUNZIP.EXE to unzip i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.  Make sure you have an accessable 2.04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newer) PKUNZI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able to make it work?  Try adding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s to your DATA\NET.9 file. 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contains your Internet main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dit this file with MSDOS EDIT or simila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ord processor in PLA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level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that doesn't give enough informa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level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will adversely affect program performanc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more information in the VUUCP.LOG file for study i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.  These lines should, of course,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