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LY Industries Inc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ssistant is a Scientific Calculator with equation bas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ut the free Special Edition by changing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EXE and NA.HLP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structions for a LICENSED version are included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 from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pecial Edition to anyone wh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.  This includes bulletin boards etc., as long 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complete unmodified form includ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wish to order a copy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vision of SLY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14 - 300 Edgedale Dr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gary, AB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A 4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</w:t>
        <w:tab/>
        <w:t>(403) 547 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>(403) 547 1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fo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