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leads you through a simple exploration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using some of the features of BMDP/DIAMOND.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how to use a mouse with window applic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this while actually working with BMDP/DIAMO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or computer. The tutorial will tak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minute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you will learn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open a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view the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pen Pair-Wi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lor subsets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how best-fit stra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xit BMDP/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btain univari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play bivari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ransfor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nipulate graphic representatio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-invoke BMDP/DIAMOND on a sub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xamine the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pen various windows in BMDP/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earn and use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DP/DIAMOND has been designed to allow you to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and visualize your data. The interface is intu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lexible. You execute tasks in BMDP/DIAMOND with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use clicks an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telling BMDP/DIAMOND what you want it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. The cursor location within a window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elements of the display are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sition the cursor with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"black space" of the window, the area outsid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s or numbers in tha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ver text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ver numbers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ver a histogram to operate on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ver a scatterplot to operate on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in a plot to manipulate a color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osition the cursor, you must press a key or us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ell the program to carry out the command.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keystrokes and what they do in the HELP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referen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the HELP Shortcut Keys Reference window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cursor in the black space of almost any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question mark ?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perate BMDP/DIAMOND through menu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practice, positioning the cursor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ll become automatic. But if at first the progra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unexpected, check to see where you ha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 we will always tell you wher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By the time you work through all of the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the operation of BMDP/DIAMOND will seem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MDP/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nsure that the subdirectory where you installed BMDP/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your current BMDP/DIAMOND working director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mdpdi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double click on the bmdpdiam ic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plays the BMDP/DIAMOND Log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lick on OK in the upper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plays the BMDP/DIAMOND Star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Click on econ from the list of sample dataset nam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se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 data shows 98 quarters from 1967 to 1991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2 economic variables for each qu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plays the Directory window for the dataset e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trouble starting BMDP/DIAMOND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 is a concise, global, pictorial view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variables. You can access all other window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. The elements of the Directory window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 and cumulative histograms for each variabl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along the left. The mirror image of each hist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histogram appears in rows along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. Variable names are displaye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columns, and above the histogram rows. Scatterp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ir-wise combinations of variables appear in a matr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histogram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on-line HELP is availa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explanations, and menu alternatives f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lick on HELP located in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plays the BMDP/DIAMOND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lick on the Describe BMDP/DIAMOND optio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plays the Describe BMDP/DIAMOND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HELP contains nested windows. Pressing Esc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 will close the window and all it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lace the cursor within the Describe BMDP/DIAMOND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short 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acility also provides a list and explanation of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lick on Open the Shortcut Keys Reference window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ystem displays the Shortcut Keys Referen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Reference Card contained in your BMDP/DIAMON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rovides all of the information in this window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information. Both the Shortcut window and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aluable tools to aid you in becoming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P/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lace the cursor over the window and press Esc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s Referen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Help from most windows in BMDP/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BMDP/DIAMOND windows is similar to work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applications you may be using with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ximize, enlarge, or move windows in BMDP/DIAMOND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rating system documentation for details o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-WIS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air-Wise window to display a more detailed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any pair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air-Wise window for DJI/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cursor on the DJI/Year scatterplot (where DJ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lumn intersects with Year on the bottom)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displays the Pair-Wis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-Wise window contains a view of the histograms,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, and the scatterplot for the pair of variab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lace the cursor on the title bar of the Pair-Wis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rag the window to the upper right-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still see most of the Directory window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Move the cursor into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hen you move the cursor from the Pair-Wis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, the title bar automatically change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the window is active and, although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, is ready to accept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more information on this window, click on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-Wi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SUBSE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lor code data points in many different 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P/DIAMOND. For example, you can set a rainbow of color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part of the range of a variable. BMDP/DIAMOND also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ssign specific colors to subsets of your dat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assign red, blue, and green to the data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Red, blue, and green combine to make yellow,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Large Rainbow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 the Directory window, place the cursor over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for the variable Term, and press the exclamation poi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plays a rainbow of colors covering a larg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variable. Notice that all of the hist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plots reflect the color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o remove all of the colors, move the cursor within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the Directory window, and press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remove the colors by positio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lot where you set the colors and pressing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Small Rainbow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osition the cursor within the center of the Year hist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JI/Year Pair-Wise window, and press the asterisk *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plays a rainbow covering a small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 the Home key within any one of the plots in the P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window to remov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Specific Colors to Subsets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irst letter of the name of the color to mar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ption is handy for identifying outliers or oth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. You can select specific points or blocks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tterplots directly, or you can select blocks of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lower boundary for a colo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lor the years when the Dow Jones Industrial average wa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the sharp rise around 1980), start by setting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 the DJI/Year Pair-Wise window, place the cursor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histogram near the left edge, and press the r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ets the low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lower case letter of the color sets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All cases above the year selected by your curso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red in every histogram and scatterplot. The upper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greatest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upper boundary for a color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 the DJI/Year Pair-Wise window, place the cursor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histogram at its midpoint, and press the R (upper cas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ets the upp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coloring is now restricted to cases in the year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ep rise in the stock market around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to adjust the bound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mouse to adjust the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 the DJI/Year Pair-Wise window, place the cursor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rea near the left edge of the Year histogram and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rag the mouse to the edge (or beyond) of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and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extends the red area to the left edge of the hist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anges in color assignment in the histogram are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ots in all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lors to select subsets of your data is a valua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MDP/DIAMOND. You have many other options available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To learn more about your color selec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documentation or click on HELP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-FIT STRA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w simple regression lines in the scatterplots of P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windows. To draw simple regress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 the DJI/Year Pair-Wise window, place the curs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pace of the Directory window, and press the equal sign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plays the Pair-Wise window with the simpl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plays one line for each existing color group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lor, a gray line for the uncolored points, and a whi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points together. If you change the r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regions, BMDP/DIAMOND automatically compute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 regress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simple regress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ss the = key again. When you want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lines, click on HELP from the Pair-Wi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raw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cursor within the black spac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press the asterisk *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plays the Raw Data window for the dataset ec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window to review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o scroll the data either vertically or horizontally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 the Raw Data window and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lace the cursor within the Raw Data window, and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more information on this window, click on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ARIATE STATISTICS WINDOW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Univariate Statistic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cursor within the black spac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press the ampersand &amp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DP/DIAMOND displays eleven different statistic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n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Univariate Statistics window may be too wide to se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iew if you have a small screen. If you have that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window right and left by dragging the title b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lace the cursor in the title bar of the Univari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hold down the left mouse button, and drag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view more of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n many of BMDP/DIAMOND windows, you can view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s of data by pressing the first letter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lace the cursor in the Univariate Statistics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 key to view the univariate statistics for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ress the n key to view the uncolor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Press the a key to view all of the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Place the cursor within the Univariate Statistic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close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more information on this window, click on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VARIATE STATIST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DP/DIAMOND can display up to five different windows of b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correlation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cursor within the black spac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press the 1 (numeri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plays the Bivariate Correlation window for e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atistics are colored according to the color 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se sub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ivariate Statistics window may be too wide to se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iew if you have a small screen. If you have that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window right and left by dragging the title b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lace the cursor in the title bar of the Bivari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hold down the left mouse button. Drag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and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allows you to view more of the statist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other bivariate statistics, you can type the numb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4 within the black space of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o close this window, place the cursor in the B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window and press 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windows, click on HELP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ariate Statist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dependently apply a variety of scaling and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 natural log scaling function to the DJI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cursor within a DJI histogram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press the l (lower cas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plays the transformed DJI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variable name has changed to ln DJI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 and scatterplots reflect th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scaling and transform functions, apply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cursor within the black spac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within the DJI histogram, and press the i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lick on HELP from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-WI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serve a scatterplot of three variables in a thre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invoke a Triple-Wi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Unemployment as a function of GNP over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cursor within any Unemployment histogra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quote `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hanges to a question mark indicating that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 to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lace the cursor within any GNP histogram and press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`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elects the seco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lace the cursor within any Year histogram and press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`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elects the third variable. The syste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-Wise window for Unemployment/GNP/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the Triple-Wis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ove the cursor into the Triple-Wise window and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or the less than and greater than keys to rotate the p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 the Home key to return the plot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subsets of this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ss the r key to view the red cases, the quar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way relationship when DJI wa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 the n key to view the uncolor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Press the a key to view all of th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lace the cursor within the Triple-Wise window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to close the window. For more information on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HELP from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SNAK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ric Snake window is another thre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It connects the points of a two-way scatterp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a third variable. The following example uses Un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nction of the composite Economic indicator in order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quar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arametric Snak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cursor within any Unemployment hist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 and press the tilde ~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hanges to a question mark indicating that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 to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o select the second variable, place the cursor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histogram and press the tilde ~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remains a question mark indicating that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 to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o select the third variable, place the cursor within an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and press the tilde ~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plays the Snake window for Unemployment/Economy/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representation vividly demonstrates economic lo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subsets of this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cursor within the black space of the Snak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 the r key to view the red color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ress the n key to view the uncolor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ress the a key to view all of th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o close this window, place the cursor within the Snak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sc key. For more information on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HELP from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-WI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raphically show four dimensional represent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-Wi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a Quad-Wis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ss the Ctrl and Enter keys at the same time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lace the cursor within the DJI/Year scatterp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, and press the pound #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hanges to a question mark indicating that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 to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lace the cursor within the Automobile/Year scatterplot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 on the left column intercepts with Year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), and press the pound # key to select another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produces two scatterplots with linking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ll corresponding data points. Note that the low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JI have little correlation with the wide range of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subsets of this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cursor within the black space of the Quad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 the r key to view the red color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ress the n key to view the uncolor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ress the a key to view all of th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o close this window, place the cursor within the Quad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press the Esc key. For more information on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HELP from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ORDINA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Coordinate window is a simultaneous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variables. This graphic is handy when examining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variables, longitudinal studies or  repeated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. You can refine the presentation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arallel Coordinat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cursor within the black spac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press the at @ key. The system displays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Maximize or enlarge the Parallel Coordin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une the 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cursor within the vertical Automobile axis (b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obile axis (bar) disappears from the plot making mor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subsets of this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ss the r key to view the red color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 the n key to view the uncolor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ress the a key to view all of th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lace the cursor within the Parallel Coordinat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more information on this window, click on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FOA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al Foam window is a new, graphical displa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ed variables. It is a very quick and easy way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om your dataset and see which other variable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ed with it. Also, relative properties of th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ables are graphically displayed:  skewness,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deviation. A quick look at the Fractal Foam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you intend to analyze can reveal a lot of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ch as multicollinearity, violations of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ty, or data with a correlation structure that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for a particular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move all colors by pressing the Home ke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P/DIAMOND logo at the bottom left corner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osition the cursor over any Term histogram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 ! key to set a large rainbow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 Fractal Foam window using Econom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osition the cursor over any Economy histogram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.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plays the Fractal Foam window for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al Foam window (labeled Foam) consists of many bub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representing a variable from your dataset. The cen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white bubble represents the variable Economy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in the Directory window. This variable is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bubbles are color coded. Other white bub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lso represent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medium-sized bubbles around the periph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bubble. These bubbles make up the fan-out of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represent the five variables most highly 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onomy. You can change the fan-out number to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number of bubbles surrounding the focu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highly correlated variable always appears a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lock position, and in this example the most highly 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the red GNP bubble. The other highly 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isplay counter-clockwise from GNP in descend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coefficient. In this example they are: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Term, and D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lated variable has its own fan-ou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ed with it. Those variables also appear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correlation, and their number is the same as the fan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cus variable. You can specify from 0-9 fan-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an-out to show only two correlat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osition the cursor anywhere within the Fractal Foam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plays the two correlated variables, GNP at 3: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and Year at 9:00 in ye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ach of these variables is surrounded by their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rrelated variables. For GNP these are Year, in yel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in g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bubble for correlated variables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absolute value of the correlati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bble for a variable which has a correlation coefficien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cus bubble will be drawn one-half the size of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Economy bubble is elliptical and has it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long the major axis slightly uphill as rea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relative positive skewness. Conversely,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ness is indicated by negative slope. The elliptical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of kurtosis, the more relatively kurtotic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GNP bubble has a jagged edge.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P displays a large standard deviation relativ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set the display to a fan-out of 5 by pressing the 5 k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side the Fo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number 98 in the bottom left corner of the Fo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hite, indicating that the set of data points is all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are 98 cases present. But you can loo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subse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ress the c (lower case) key, making sure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displays the cyan group for the variabl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draws the contents of the Foam window with a cy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left corner, indicating that a Foam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subset, with 16 cases,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most of the bubbles are smaller than they w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ataset, indicating that correlations are not as great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this is a much different set of highly 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 Automobile, DJI, Capacity, Unemployment,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options for changing aspects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different way to draw the sizes of the bubbles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aled representation, und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ith the cursor in the Directory window, pres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plays the BMDP/DIAMOND Star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completed the Fractal Foam window section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you can continue on to the next section, or you may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cursor in the BMDP/DIAMOND Startup window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INVOKING BMDP/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invoke BMDP/DIAMOND on any number of subs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invoke BMDP/DIAMOND on the red colored cases of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cursor within the DJI/Year scatterp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plays the Pair-Wise window for DJI/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lace the cursor on the red number (under C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s) in the Pair-Wise window,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rectory window appears for quarters when DJI was 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title (Directory for Econ.1 from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), and the change in the number of Cases. All of th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P/DIAMOND are available to explore this new subse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any subset of data by returning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copying the files that were created (se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lace the cursor within the new Econ.1 Directory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wo times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BMDP/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o close the Directory window, place the curs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, and press the Esc key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MDP/DIAMOND Startup window appea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o exit BMDP/DIAMOND, place the cursor with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press the Esc key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worked with most of the BMDP/DIAMOND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You have learned how to color subsets of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est-fit straight lines, transform variables,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representations of data, and how to re-invoke BMDP/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DP/DIAMOND includes Ice, a multi-dimensional visualiz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lets you map and display up to nine different vari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set onto its various attributes.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nvoke Ice from BMDP/DIAMOND, map and unmap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play attributes, manipulate the display, and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interactions between several variab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the BMDP/DIAMOND Startup window, click on ec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ample datas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plays the Directory window for the dataset e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Ice from the Directory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osition the cursor in the lower left corner on 98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plays the Ice window for the econ dataset, labe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of econ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Maximize or enlarge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e window contains a large cube marked off with a grid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be are small colored rectangular solids of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es with different sized holes running through th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glyphs. Both the position of the glyphs within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perties of the glyphs themselves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ariables in your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look at the large cube. It has an x, a y, and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Each axis is partitioned into fifths by the grid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each grid line represents the intersection of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all, such that the cube is divided by fiv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per axis, dividing the cube into 5 x 5 x 5 or 125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Variables are mapped to the x, y, and z axes. Each ce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range in x, y, and z. If there are any cases with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and z  in the cell's range, Ice draws a glyph when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. (For more information on threshold,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shold on the next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Year, Population, and GNP are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, and z  axes of the cube, respectively. The white glyph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e cube tells us that there are cases in th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 values of Year, Population, and GNP. Likewise,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in the upper right-hand corner of the cube tells 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 high values of Year, Population, and GNP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lie on a line between the low x, low y , low z ce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x, high y, high z cell. The alignment indicate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ariables are highly cor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number of c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vide the cube into a larger or smaller number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lider bar along the lower edge of the window labe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osition the cursor along the cells slider bar jus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2 (16 for UNIX users) ,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that Cells = 12 (16 for UNIX users)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as been re-drawn with 12 (16 for UNIX users) cel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nstead of five. The cases still appear to occur in a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onotonically increasing fashion in x, y,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the cu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otate the cube by pressing the up and down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, or the less than &lt; and greater tha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until you have seen the display from all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If your display can show enough colors, you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ck sides of the glyphs are darker than the front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make it easier to see their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Press the Home key to restore the cube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ther slider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slider bars, one for Population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. The population slider bar allows you to set a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a glyph in a cell. It is currently set at 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ce will draw a glyph in a cell if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n the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 preparation for setting the Population slider bar,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lider bar until it shows Cells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Population thres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osition the cursor in the middle of the Population slid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ets the Population threshold to about 10 and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ur glyphs. The other slider bar, Variation, is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for the variation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rtitioning the data into cells requires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measures, population and variation. By default,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the population and the var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. Population is depicted as glyph thickness.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in the lower left hand corner is a thick one (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cell), while the magenta glyph next to it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(lower population). Variation is depicted by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ness; with high variation, the glyph is full, an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running through the glyph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enta glyph is a full one (large variation) while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rates lower in fullness (lower variation). You can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nd population to other display attributes, or u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freeing the two attributes to display other vari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ists in the upper right corner of the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left is the list of attributes for the Ice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 the right contains variables from the dataset, plu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asures (Variation) and (Population). When you map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play attribute, the variable name appears acr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's name. For example, Year is mapped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x, the x dimension of the cube. The last attribu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hue. The value of hue increases from white to red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ession of colors next to the name hue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appear below hue and its mapped variable, Econom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us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map the Variation variable from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osition the cursor over the variable Variation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window, and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ends the Variation variable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variab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p a different variable to ful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osition the cursor over the variable Unemploymen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orresponding to the first letter of the attribut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 for ful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highest levels of unemployment (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ness/smallest hole) occur in the blue colored cel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s (largest hole) occur in the white and re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current 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replace (Population) with Pr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osition the cursor on the variable name Prim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for thickness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maps Prime to thickness and sends (Population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variab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highest level of the Prime interest ra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the blue colored glyph with lower value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re display attributes. These all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glyphs in their cells. They are glyph azim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ion, and r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p a variable to sideways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osition the cursor over DJI and press the a (lower case)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zim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glyphs have rotated within their cells.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shows the least rotation, having the lowes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. The red glyph shows the most rotation, having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80 degrees so that we now see its back sid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darker, duller shade of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mapping of azimuth on and off without remapp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useful feature allows you to toggle the displa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n and off.  This allows you to really se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has large and small effects. To see more cl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and smallest values of its associated variable, DJ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ggle the mapping of azimuth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osition the cursor over the attribute name azim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press the slash  /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how far the red glyph turns. The red glyph turns so f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its back side. Notice that when the attribute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variable name is grayed out. Leave the attribute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p a variable to tilt up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osition the cursor over the variable Automobil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key (for elev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osition the cursor over the attribute elevation and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on by pressing the slash / key to see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eave the attribute elevation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p a variable to r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p the variable BondShort to the attribute ro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cursor over the variable BondShort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key (for r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oggle the mapping of roll on and off with the slash /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 in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eave the attribute roll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p three variables to 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oggle the mappings for azimuth (DJI), an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obile)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nine variables simultaneously mapped to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otating the cube and toggling attributes off and 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lear picture of the relationships between many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set. Ice is a very powerful tool for simultaneously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ionships for more than the customar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You should spend some time working with Ice on a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ell so that you can really learn how to fu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werful visualiz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With the cursor in the Ice window, press the Esc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ith the cursor in the Directory window, pres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plays the BMDP/DIAMOND Star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completed the Ice section. At this point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ny of the previous sections, or you may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cursor in the BMDP/DIAMOND Startup window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wice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