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sr/local/lib/ghostscript/fonts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the makefiles distributed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inclusion in the executable, fi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usefulness.  (Turbo C is limited to 640K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overlaying; Borland C++ is limited to 640K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verlaying under MS-DOS; 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 Turbo C/C++, Borland C/C++, Microsoft C/C++ (version 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 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or later with its associated `nmake'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Microsoft `nmake' program to be very unreliab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partway through the build process with a varie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r no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the Microsoft compiler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figurations, because it is so much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 (about 5 times) and because there is appa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it to write its error messages to 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with the Microsoft environ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ini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n the file gdevx.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n the file gdev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piler flags -Aa +O3 (*not* 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cc to cc.  Also, include -D_NEXT_SOURCE in CFLAG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ccurrences of sys/time.h to ansi/time.h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ompiler bugs, most of the obvious way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 don't work. 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 similar one with a different compiler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edit the makefile (unix-ansi.mak or unix-cc.mak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as -DSYSV -D_POSIX_SOURCE, and to chang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install.  (If -DSYSV produces a complaint ab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 not being defined, try remov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yond all this, many people have trouble with Ghost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/6000.  The usual symptom is that it compiles and link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arbaged output on the screen.  The problem may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 versions of AIX or the X server; we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89 or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c89, unix-ansi.mak -- but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optimization (no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c, unix-cc.mak, no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include the relevant frame buffer device(s) (e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v, etc.) and change gdevevga.c to gdevsco.c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  Note: this does not work with SuperVGA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