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anity as a door from another BBS, and you have a caller 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600 baud, on node 2, the commandline you would use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-b9600 -m2 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