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YSEIS CRUNCHER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-release 1.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we (and many other groups on the scene) had problem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demos for the A1200. Where does this problem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200 demos can work with 2Mb chip RAM, the disk driv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 Kb, so you need to crunch. No problem just here, but if your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2Mb and reduce to about 1Mb when crunched, you need,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 : 1 + 2 = 3Mb memory. There's just one old cruncher around w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crunch while loading : titanic 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ANIC is OLD, TITANIC is SLOOOOOOW (almost 30 ' to crunch a 1.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n my A3000), TITANIC is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here is the CHRYSEIS crunc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YSEIS is NEW, CHRYSEIS is DAMN FAST, CHRYSEIS is THE MOST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EIS DECRUNCHS WHILE LOA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was to take the titanic's approach to load mo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algorithms from powerpacker. The result is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file produced with Chryseis cruncher is an overla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hunk of data wich it is decompressing hunk by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unching algorithm is a lempel-ziv like (size-offse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sized size-and-offset information, but instea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etitions, it's coding byte repetitions (it's just like byteru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extra offse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======== THIS PRODUCT IS *NOT* FREEWARE ========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costed me lots of money to attend "the party '93" in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costs me lots of time debugging such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do not have enough money to be that active o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n a big prize at a big party because your product was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in time before the deadline, then, without me,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on, so ... just give me a little part of this pri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coding a huge game for a commercial company, you'll gai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ime with this cruncher ... "time is money", so give me thi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hever you like, but don't send coins ;-) and don't send non-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(except US$ and CAN$) as I wouldn't be able to chang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, don't send national bank's checks, use EuroCheck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-----------------                   ----------------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LazyCoder on IRC (channel #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B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0 GANSH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Coder is, with Mad Martigan, member of CHRYSEIS in the 'tools cod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ob in the group, as CHRYSEIS is mostly a demo group,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atible with almost the whole range of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oon will be graduated as bachelor in computer science. And so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job in the industry (as expert in compression metho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