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ocuments the format of the DIR.LST files that PCBoard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LIST of "DIR Files" that PCBoard uses to determine which DIR 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DirPath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DskPath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DirDesc[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or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irlis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ath is the complete path and filename of the DIR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Path is the physical path location where files *associated* with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esc is the text description of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ype is one of the following:  0 -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Sort by File Nam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Sort by File Dat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Sort by File Nam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- Sort by File Dat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at of the actual DIR files (which are just text files)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