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FX file format specification (quickly written, errors inevitabl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MAIN HEADER**</w:t>
      </w:r>
    </w:p>
    <w:p>
      <w:pPr>
        <w:pStyle w:val="PreformattedText"/>
        <w:bidi w:val="0"/>
        <w:spacing w:before="0" w:after="0"/>
        <w:jc w:val="left"/>
        <w:rPr/>
      </w:pPr>
      <w:r>
        <w:rPr/>
        <w:t>6bytes</w:t>
        <w:tab/>
        <w:t>"GFX10",1a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  <w:tab/>
        <w:t>number of sub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(s)</w:t>
        <w:tab/>
        <w:t>paragraph offset to subfile 0,1,2,... (true offset=paraoff*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UBFILE HEADER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  <w:tab/>
        <w:t>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ffh = unknow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feh =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4h = Optimized X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3h = vertical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2h = 1-bitplane packed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1h = 4-bitplane packed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PALETTE**</w:t>
      </w:r>
    </w:p>
    <w:p>
      <w:pPr>
        <w:pStyle w:val="PreformattedText"/>
        <w:bidi w:val="0"/>
        <w:spacing w:before="0" w:after="0"/>
        <w:jc w:val="left"/>
        <w:rPr/>
      </w:pPr>
      <w:r>
        <w:rPr/>
        <w:t>768 bytes of palette data (I think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VERTICAL BITMAPS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  <w:tab/>
        <w:t>add to Y to cente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  <w:tab/>
        <w:t>add to X to cente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  <w:tab/>
        <w:t>heigth (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  <w:tab/>
        <w:t>width (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width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=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b==0) end of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 (b&gt;&gt;1)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UNPACKED BITMAP FORMAT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  <w:tab/>
        <w:t>add to Y to cente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  <w:tab/>
        <w:t>add to X to cente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  <w:tab/>
        <w:t>heigth (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  <w:tab/>
        <w:t>width (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(s) data from top to bottom, rows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1-BITPLANE PACKED BITMAP FORMAT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  <w:tab/>
        <w:t>add to Y to cente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  <w:tab/>
        <w:t>add to X to cente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  <w:tab/>
        <w:t>heigth (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  <w:tab/>
        <w:t>width (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(s) packed data, composed of subblocks, rea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a==0) end of picture (or bitplane in 4-bitplan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(a&gt;0) skip 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(a&amp;1) copy ((a&amp;127)&gt;&gt;1) bytes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b=byte, write b ((a&amp;127)&gt;&gt;1) times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4-BITPLANE PACKED BITMAP FORMAT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  <w:tab/>
        <w:t>add to Y to cente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  <w:tab/>
        <w:t>add to X to cente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  <w:tab/>
        <w:t>heigth (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  <w:tab/>
        <w:t>width (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(s) data, like in 1-BITPLANE except that data i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 passes, one for every tweaked mode bit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X SPRITE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  <w:tab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  <w:tab/>
        <w:t>add to Y to cente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  <w:tab/>
        <w:t>add to X to cente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  <w:tab/>
        <w:t>heigth (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  <w:tab/>
        <w:t>width (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4 times (bit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heigth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until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=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!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=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b) skip b 8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bits 0..7 in 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f bit=0, skip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read byte,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bit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