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</w:t>
      </w:r>
      <w:r>
        <w:rPr/>
        <w:t>߲��    ��߲��    �� 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ܲ۲�     �۲�ܲ۲�  �۲�ܲ۲�   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 ��������  �  ��</w:t>
      </w:r>
      <w:r>
        <w:rPr/>
        <w:t>۲�����  �۲۲�������߲��� �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em!���������   ��</w:t>
      </w:r>
      <w:r>
        <w:rPr/>
        <w:t>߲���  ��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-��--m o d d i f i c a t i o n s-��-���������������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.  . .., r e l e a s e   i n f o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product name/ver : scrolly matrix v0.1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a  u  t  h  o  r : lysander    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application type : script      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s/w requirements : telegard v3x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setup difficulty : ########## -:- easy [edit language]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r  a  t  i  n  g : ########## -:- 23% rating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packaged by % lysander         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perused  by % demon, misty     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released on % monday, february 17, 1997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-���������������-���������������������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.  . .., i n t r o d u c t i o n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here's a neat little thing I saw a variation of on The Flip Maf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ought it would be cool to have it in 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.  . .., i n s t a l l a t i o n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un: put the LY-SCRLG.SCR in your TG text directory (ie. c:\tg\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w: put all the .ANS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: edit your language file and change string 341 to "$ly-scrlg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quotes.  you may also want to change string 34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`0AN`02am`08e`0F:" if you want to keep the color sc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don't forget to compile your language fi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: that's it, but if the scroll effect is too fast for you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the 0L.ANS file into thedraw and resave it with a lower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do 0R.ANS, 1L.AN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.  . .., c o n f i g u r a t i o n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the dope on configuring this puppy... DO IT.  I put a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ly ansi on this so that you would put your own in there.  al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member when changing MATRIX.ANS is that the litebar itself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y in the same place unless you feel like redoing all those other a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   .  . .., c r e d i t s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: lysander^wOe (TG/INIQ) -- that's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z: m�sty^wOe           -- i really like woe, it's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3m0n^wOe           -- thx for the help with that onelinerz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woe                -- it gets scary in there sometimez.. heh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ck phlash^demonic -- demonic looks great.. keep i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.  . .., c o n t a c t i n g   t h a   a u t h o r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problem with this mod, or if you even use it, lemme k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can get ahold of me the following way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,;: internet email - utopiaredux@telusplane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,;: fidonet - netmail 1:3402/16 or in tg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,;: irc - lysander or lysandR on #w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,;: call my board - utopia redux (403) 790-1340 (alberta, 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