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writing Docs so I'LL keep it short :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files to a Directory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PE\SYS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 "!c:\pcb\ppe\syspw\syspw.ppe" to your WELCOME screen (without the '"'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... See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um External Ansi Files called "Wrong" and "Axx" Try them o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iGeR /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