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#### TRiLoXY's Filefinder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GENERAL INFO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ind Is A Program That Searches The Current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Filename Or By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File Has Been Found, You Have Several 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inue Until All Files With Those Specification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 The Current Directory To The Directory Wher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Foun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Find Searches The Whole Disk, No Mather Wh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OPERATION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ind Is A Small Utility That Can Be Run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As Folow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Filename [ -c -d -e -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'FF' To View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FF Filename' To Search For The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The Options, Refer To The Parame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PARAMETERS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 : This Parameter Works Together With The '-D'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Both '-D' And '-C' Are Specified. File Find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f The File May Be Deleted. When Only The '-D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pecified, File Find Will Delete The File(s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: Deletes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: This Parameter Tells File Find To Show Size, Date And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X : Every Time A File Has Been Found, File Find Will Ask You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Change To The Directory Where That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