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ck Off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This ppe is used to display an ansi to a user and hang them up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d this in your function keys so if you press Shift F10 it will ha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up great if you have a lamer on your board pissing you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PPE will count down from 10 - 0 hanging up at 0 you can ab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itting ESC or you can confirm it by hitting ENTER which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lso can be used for the black li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k this is very simple.. run PCBSETUP.EXE press G, H, and you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Function keys configuration. Add in !C:\PCB\PPE\TK-FOFF\FUCKOF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n when ever you press the SHIFT FUNCTION key you install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P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k now to add this so when a black listed user or user with axs 0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n they get the message. in your PCBTEXT file on line 6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!C:\PCB\PPE\TK-FOFF\FUCKOFF.PPE 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w this ppe is all set up have fun with lamer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ansi you like and use it simple hay.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