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edBack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.ans       &lt;- Display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.mnu   &lt;- OBV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.doc   &lt;- What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m.nfo        &lt;- My boards nfo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MNU file to you OBV MENU directory, as well as the .A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BV TEXTFILE directory, usually /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your MAIN.MNU through OBV's internal menu editor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* command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:  -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: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you hit "F" to leave feedback you will see the feedback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 names displayed..  please change these name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f YOUR board..  at this time they remain set for The Ides of March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modification you can add several more sysops although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and will not fuck up the ansi..  Hitting "Q" from the menu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, please make yer users aware of this so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carrier left and right..  Sounds stupid but guarenteed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ce..  Enjoy and feel free to mod this all you want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y name somewhere on the damn th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ure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"The Mod Squ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ded By Nuremberg of The Mod Squad Productions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By Treason of The Image Crew Productions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int Produc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e any of my mods in action feel fre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s of March and apply as a new us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s of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3]273-8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