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��������������������� �� ������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 ����������  ������������������ �� �� ��� ��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����  ������������� ���������������  ����� ����� � 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         ����������������������� �  ���   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         �����������������     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�������          ������  �����     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           ��  ������            ����    ���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����   ���  �������    �������             ����    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 ����� ���  ����       �������               ��     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 ������             ��������               ��   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           �������                ����  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</w:t>
      </w:r>
      <w:r>
        <w:rPr/>
        <w:t>RaVe[BAD] ������                �������  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EEKTOP v1.02 -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) WINNER MESSAGE/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) NOTE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) INTRODU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is my first weektop uploader program. There are lo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but I think there is no GOOD one except the WeekTop from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gged him for his WeekTop but he didn't want to give it out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one: QWeek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for about 6 months right now and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- NukeDuke support [fake uploads will not be co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sts a message at the beginning of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eektop start day definable [Sunday or Mo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 sorting due to a logfile and no usage of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nner bonus to be added to top weekwinn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2) INSTALLA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) Unzip Q-WT102.ZIP in any directory (eg: f:\weektop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) Check if the following files are now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lst - Sample User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qwt - Sample bulleti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.qwt - Sample bulletin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og.exe - QWeektop Logfile Creato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doc - pascal layout of weektop.log and weekt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msg.ppe - PPE to post message at the beginning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msg.pps - Source code of week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.cnf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.doc -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.his - QWeektop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.txt - sample weektop winn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-tip.nfo - Group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) Edit WEEKTOP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PCB\BULLS\BLT3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EEKTOP\HEADER.QWT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PCB\MAIN\USERS 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:\WEEKTOP\EXCLUDE.LST      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EEKTOP\FOOTER.QWT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       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EEKTOP\WINNER.TXT        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# OF USERS TO SHOW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users that will be listed in the to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users is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QWeektop will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EEKTOP BLT HEADE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is file will be pu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ten users.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ATH/NAME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quired to get the user's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'TO:' ADDRESS FOR WEEK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'ALL' or '@USER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SER@ will prompt for SetMailWaiting 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ONFERENCE FOR WEEK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erence where to post th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ART DAY FOR QWEE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[S]unday (used on some US Boards...wei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[M]onday (European 'standa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USER TO BE EXCLUDED FRO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rmally be the sysop or any other us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ee in the stats..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ename.lst = hide more than one user fro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name per line in this file...string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WEEKTOP MESSAGE FOOTER FILE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is file will be put under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BYTES TO ADD TO WEEKLY WINNERS ACCOUNT IN PERCENT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if an user uploads 100,000,000 bytes in on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 the weektop and the percentage specified here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10% (10,000,000) of his weektop byt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WEEKLY WINNER MESSAGE (NOTIFIES USER ABOUT WON WEEKTOP+ADDE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file containing the message for the winner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 about the adjustment. Read point (3) i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) Add this line to your PCBTEST.BAT or else QWEEKTOP can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WEEKTOP\MAKELOG.EXE F:\WEEKTOP\WEEKTOP.CN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) Add this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WEEKTOP\WEEKTOP.EXE F:\WEEKTOP\WEEKTO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weektop to use out any colo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meter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) If you don't want messages to be posted skip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PPE to your logon script (or multippe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be run on EVERY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WEEKTOP\WEEK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msg.ppe assumes that all Weektop files are in the sam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PCBoard v15.2 you can also run this ppe in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$$logoff.bat with the /pp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PCBOARD /PPE:F:\WEEKTOP\WEEK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msg.ppe searches for files called message.dat and message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reated by weektop on every start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) Make a test upload from PCBoard and logoff... Look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 If they are of unknown type leave me a message on Fr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3) WINNER MESSAGE/ADJUSTMEN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eektop is able to award the winner of the week with a bonu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weekupload bytes (adding x% specified in .cnf line #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message will be created to notify the winner about hi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loaded from an external file called WINNER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specified in the 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.txt may contain some weektop specific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NAME@     =&gt; WINN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CITY@     =&gt; WINN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FILES@    =&gt; FILES UPLOAD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BYTES@    =&gt; BYTES UPLOAD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OLDBYTES@  =&gt; PRE-WIN UP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EWBYTES@  =&gt; NEW UPLOADED BYTES AFTER ADD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BONUS@     =&gt; BONUS ADDED TO ACCOUN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CROS MUST BE IN 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4) NOTES/HINT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1:  For best result put all weektop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re will be no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2:  The result of the last week will be sav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BLT located in the QWEEKTOP ho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#3:  If you want to have the source code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5) CREDIT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[ Complete Coding/Grafix/Sound/etc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e ('S'-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[ Documentation File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mar Correction: Nrrpf (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[ Bug Reports/Ideas/etc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Borally (Frank 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[ Inspiration Software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Up v1.0 [i think thats the name - (c) The Brain &amp; Nail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[ GREETINGS &lt;Random Order&gt;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Borally, Dr. Insanity, Cosmic, Luke Skyywalker, Driz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, Rigor Mortis, and everyone else i didn't mention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'm too lazy to do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