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��              �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�  ���    �� ���          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      �����   ����      ����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 ����  ������  ������    ��       ��������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         ���������������������  ���           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�����       ������������  � ������ �����          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� ����������������� �������   ������ �����        ��  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 �������   �����   �������   ������  ������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        ��������   �������  ������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�����������     ���������   ��������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 ��                    �� ������������� </w:t>
      </w:r>
      <w:r>
        <w:rPr/>
        <w:t>j&amp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            </w:t>
      </w:r>
      <w:r>
        <w:rPr/>
        <w:t>- since 1984 -     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 a d d e s t  B a t c h e s  v 1 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in generator for pcb15.22+ [pplc 3.20]  (c) Kytron, PMC '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at is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pe generates top-10 bulletin from your system's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Local batches and batches &lt; 1mb are not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) Add pmc-bdb3.ppe to your pcbtext #162. ("Thanks for the fil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Edit pmc-bdb3.cfg to suit your system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) Rea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ats new in this betacy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-10-97: v1.3 -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tally re-written since v0.9, uses only one ppe to creat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more batch info to bullet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files, average cps, batch time, carrier speed et cet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luded convert.exe (coded by Snake Man) to convert bb v0.9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b v1.3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-16-96: v0.9�eta - FIRST PUBLIC BET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adbatch.ppe:  added color and "Thanks for the files"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adbtop.ppe: added lot of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t of smoothing done to the source file. (both of th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-03-96: v0.05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adbatch.ppe was putting only US country.sys standard filesiz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,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-22-96: v0.04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adbatch.ppe was not updating those new-record bytes,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