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PCBoard Bulletin Board Lister PPE v1.6 -- Compiled on 4-12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register this program, all I ask is that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 a message on SA or my board telling me what you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, and any 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is software and the accompanying files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PCBBBL may be used, no warranty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od data processing procedure dictates that any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r must assume the entire risk of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PPE (PCBoard Programming Executable)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your users to create a list of bulletin boar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then be downloaded for la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:  Copy the PCBLISTER PPE to your ppe directory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: Enter PCBSM (PCBoard System Manager) onc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oose : option C - PCBoard Configuration (PCBset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return.  Once PCBsetup is loaded choose 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- File Locations, at the next screen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- Configuration Files.  Then Press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7 times.  You should have highlighted - Name/Lo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fault CMD.LST File once you have that press F2.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PPE to an open space, if you don't know h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          SECURITY     PPE/MNU File -or- Keystroke Replacemen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   ========   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PCBBBL                 0         D:\PCB\PPE\PCBBBL\PCBBB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done press the ESC key.  Press return to th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. Then Press the ESC key 3 more tim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turn to the "Y" prompt, and then press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: Make sure the four bat files are placed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ectory, and that your root directory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. The same is true if you put the ba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.  For example: I keep the ba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tch directory on my root drive, so my path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TH = C:\;C:\DOS;C:\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h: Make sure that the exe's are with th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h: Make sure that you have in your DLPATH.L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path to the PPE. So when it tries to fl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for the user, it won't gi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will be more than happy to modify this program in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et your needs.  Refer to Support on how to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these modifications for your need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lor, the keys that could be pressed, or the fiel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re in the data 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: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PCBBB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2)LIST1.EXE, LIST2.EXE, and LIST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3)Four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)PCBBB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)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7)PCBBB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8)PHONE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9)LIST_1.DAT, LIST_2.DAT, LIST_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10)LIST_1.OUT, LIST_2.OUT, LIST_3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)WHATS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12)REG.T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:  Don't delete these files.  If you do the PPE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 :  You can delete these files if your path points to the exe'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I am releasing this program as shareware.  So,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on your BBS past a 30 day trial requires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 fee of $25.00; and will ensure continue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upgrades.  Plus access to my board for future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nterested, 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7 Han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ngField, Ma. 01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:  The North Shore BBS at (413) 783-2802 for more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latest updates.  Running 16.8 Dual Stand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leave comments in conference 23, once verified by m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