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 ENHANCED LEECH 2.O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ne was Raiden's initial Paranoia Leech, which wa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blic but was spreade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Remove Files from Batc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ly rewrote Paranoia Leech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