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rmed Bandit - v1.4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med  Bandit is  a PCBoard  PPE which  simulates the  playing of 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(a.k.a One Armed Bandit). 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ONE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PPE in your CMD.LST. For example, to set the number of turns to 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ONE.PP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NE.BAT. If you do not want a bulletin created, delete O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ON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DAT which  is the  file that  keeps track  of the 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ONE.BLT in that directory if you want a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2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 10 users can play.   The registered version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be reached on my BBS at (914) 964-0419 Hayes V.FC 28.8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6/93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93 - Lot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3/93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3 - Version 1.2 - Updated for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2/94 - Version 1.3 - Compiled with production PPLC for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E now starts, exits, and sorts 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4 - Fixed a problem when users in non-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have to hit Enter after the gam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