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� B�T� R�L�Z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  ����  ����������         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����������  �����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  ����  �����    ����  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� �  ����    ���� 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���  ����    ����� 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��  ����    �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��  ����    ���� ��������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   ����  ����    ���� ����    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��    ��      ��   ��      ��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  ����� ������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�����������������  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���� ����� ���������� ����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����  ���� ����  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 ����  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����  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����  ���� 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����  ���� 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��    ��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oTHi�G MoR� To S�Y L�TS Go o� WiTH i�ST�LL�Tio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oPY TH� P�X FiL� To YoUR P�X DiR�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� TH� o�LY THi�G YoU MUST Do iS To �R�S� �LL W�iT FoR ��T�R �o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��SiS. TH�� YoU Go i� YoUR PRoBo�RD �o�FiG ��D STR�i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��U �o�FiG. �oW YoU MUST i�S�RT � Li�� �FT�R TH� ��Si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�Y ��D W�iT FoR ��T�R �T ��D. i� THiZ Li�� YoU PUT 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�UFU�Tio�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TK�Y: # (�TRL-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�: Fi�LPMT X Y T�XT_WiTHoUT_S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T�STM��U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lor    : White on Black             �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# (�TRL-�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Fi�LPMT 35 24 ��oTH�R�P�X�BY�BUST�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Z WiLL DiSPL�Y TH� ��T�R PMT �T RoW 35 �T Li�� 2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D Do�'T FoRG�T: Do�'T US� SP��� i� YoUR T�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�V� PRoBS WiTH o�� oF MY P�X�S �o�T��T 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bias Rill@2:240/6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iV� MY HoM� BBS � �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�i�L�SS BBS +49.581.5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oTHi�G MoR� To S�Y! 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��TZ FLY To (�o SP�i�L oRD�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ade � Tyger � Pain Maker � Mel-o-D � Stevie � Trate � Joshua � Dagobe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ppel � Haegar � Gregor � �ll Members of �ative Force � Masterbeat � Gu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udBandit � Byte � Factory � �vatar � �ybe � Kuang �leven � Fr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unman � Wild Style �donis Team � Libertine � Tricyc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dness � Humanoid � Lonestar � Flagg � TlB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uster@19.0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