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TUB]                 Custom Top Users Bulletin PPE                 [CTUB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Top Users Bulletin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6/10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UB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UB.EXC ����� The Exclusion List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UB.IN(1-5)�� Sample Bulletin .IN Files (w/Replacement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UB.PPE ����� The Bulletin Genera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is  run daily in  your logoff sequence.   It creates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sed  on the  customizable IN  files) that  display the  Top Us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se include  Top Callers, Top Uploaders  (in Files OR Kilo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p Downloaders (in Files OR Kilobytes).  You can specify how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 displayed, and you can  setup up to  9 different outpu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 created.  You can  mix and match  information i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ach  is created  via the  usage of  replacement codes. 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users to  be excluded  from the  totals in  the .EXC  file. 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 please  read the  installation  instructions and 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follow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MKPCBTXT and edit your PCBTE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"1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prompt #192 with a text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:\PCB\PCBTEXT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the LOGOFF.TXT file in a text editor t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HANGU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CTUB.PPE /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You don't have to use the @HANGUP@ command if you don't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en the bulletin generator does run, the user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ine while it is running (unless he hangs up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running a PPE in your logoff sequence (Prompt #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LCB (A Last Caller Bulletin Generator) it may have a plac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file or run another PPE in its .DAT file. 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:\PCB\PCBTEXT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 step #4 from suggestio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recommend using Suggestion #1, and place the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s in Prompt #192 into the LOGOFF.TXT file (run it with a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very fast system, and have a small user file, or j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run at an acceptable speed, you can always use the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nd have the generator run after each call. 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that will help speed up th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nstallation process you choose, you then must displ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(wherever you want them placed) on your board. 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ulletins, you can set them up in your BL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CBSETUP - Select a Conference - Setup the bulletin by pressing F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Path/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display one (or more) during the logon process,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:\PCB\CTUB.BL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name of the bulletin depends on which one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create up to 9 different bulletins via the .IN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process is fully explained later in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ULLETIN CRE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run, it first looks in the .PTR file that it cre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en it was last run.  (The .PTR file just lists the last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generated the bulletins).  If the date in the pointer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oday's date, it does nothing, display's nothing,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e in the pointer file is not the same as today's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irsts looks for CTUB.EXC to see if there are any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exclude from the totals.  CTUB.EXC is a simple text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s (one to a line) that it should exclude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UB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Sysop, John Doe, and Mary Jane will be skipped, and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defaults to create the top 20 users for all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will generate the Top 20 Callers, Top 20 Uploaders (Files)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Uploaders (Kilobytes), Top 20 Downloaders (Files) and Top 20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bytes) all at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ed up this process, there are built in command lin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n your CTUB.PPE command line to not create the to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nee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(or /HELP) = Lists the possible command line parameters (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have CTUB.PPE installed in your CMD.LS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able somewhere from a command line) - No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:??        = Only create the Top ?? Users.  If you are simpl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ulletin that lists the Top 10 Upload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C:\PCB\PPE\CTUB.PPE /MX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t will only create the top 10 users.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20  - Used for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is the minimum number, and 25 is the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SC        = Do not create totals for the Top System Call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createing bulletins that contain the T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, why make the generator sort through these tot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y put this parameter somewher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C:\PCB\PPE\CTUB.PPE /MX:10 /NO: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UF        = Do not create totals for the Top Uploader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UK        = Do not create totals for the Top Uploaders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DF        = Do not create totals for the Top Downloader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DK        = Do not create totals for the Top Downloaders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th the /NO:SC (No System Caller Total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above parameters anywher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ppropriate totals won't be calcul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the speed at which the generator calc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for the functions you DO wan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        = Forces the program to run, ignoring the .PTR (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update the bulletins, even if the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updated today (according to the poi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 from above, lets say you want to create a Top 1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Kilobytes) bulletin, and a bulletin that lists the Top 5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Kilobytes).  To do this, you can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CTU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logoff, and it will do this on a daily basis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e speed at which the bulletins are generate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CTUB.PPE /MX:10 /NO:SC /NO:UF /NO: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you only require the top 10 users, and do not require tot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for System Callers, Top File Uploaders, or T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ULLETIN CRE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ow do you design the bulletins?  How do you limit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in 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With the use of the .IN(1-9) files and replace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9 bulletins, each displaying differ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y can all display the same (but be designed differently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ix and mat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enerator is run, it will look for any CTUB.IN(1-9) fil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, and output them to a CTUB.BL(1-9) file.  The .BL(1-9)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the replacement codes from the .IN(1-9) design fil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1: You want to create a bulletin that lists the Top 1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delete all the sample .IN(1-9) files.  Edit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sert the corresponding replacement cod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or is run, it will replace all the codes in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utput the bulletin to CTUB.BL1.  Display the CTUB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either in your Bulletin List, login proces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text file, or wherever you want 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2: You want to create one bulletin that lists both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Uploaders and the Top 10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the sample CTUB.IN(1-9) files.  Edit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clude any replacement codes you want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UB.BL1 to be displayed wher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#3: You want to create a Top 10 Uploaders (by File)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op 10 Downloaders (By File) bulletin, and a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ll the sample CTUB.IN(1-9) files.  Edit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sign the bulletin with the replacement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Uploaders (b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CTUB.IN2 and design the bulletin with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for the Top Downloaders (b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CTUB.IN3 and design the bulletin with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 for the Top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, CTUB.BL1 will be created with the Top Upload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UB.BL2 will be created with the Top Downloader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UB.BL3 will be created with the Top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your system up so it displays these bulletin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PLACEMENT COD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codes will be replaced with the corresponding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"#" character in each of these codes.  Replace thi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@TSC_UN1@  will be replaced with the #1 Top System Callers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TUK_UK5@  will be replaced with the #5 Top Uploader'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obytes)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TDF_DK10@ will be replaced with the #10 Top Downloader'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) corresponding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des are padded at all.  If you wish to box them, o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 at a certain co-ordinate, use the @POS:XX@ PC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need help, please look at the contained sample .IN(1-9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 on how to desig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SC_UN#@ � Top # System Caller'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SC_SC#@ � Top # System Caller's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UF_UN#@ � Top # Uploader (by File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UF_UF#@ � Top # Uploader (by File) Number of File'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UF_UK#@ � Top # Uploader (by File) Corresponding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DF_UN#@ � Top # Downloader (by File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DF_DF#@ � Top # Downloader (by File) Number of File'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DF_DK#@ � Top # Downloader (by File) Corresponding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UK_UN#@ � Top # Uploader (by Kilobytes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UK_UK#@ � Top # Uploader (by Kilobytes)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UK_UF#@ � Top # Uploader (by Kilobytes) Corresponding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DK_UN#@ � Top # Downloader (by Kilobytes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DK_DK#@ � Top # Downloader (by Kilobytes)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DK_DF#@ � Top # Downloader (by Kilobytes) Corresponding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MING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generate totals no matter how large the user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could have gained sorting speed if I had sorted in an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chose not to limit th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ce this program in your logoff sequence (Prompt #192 someh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only run once a day to update the bulletins.  If you requi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fter each call, use the /FORCE parameter.  If you use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O:?? parameters, you can greatly speed up the bulleti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be slow for the first (/MX:) users (20), as it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a barrier number in the number of users you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file, let me know and I'll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Yell REAL loud, perhaps I'll hear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Via Internet E-Mail: &lt;mslasher@io.or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