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 very simple ppe that broadcasts a messag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telling them who has ju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as always. Change the text in br.cfg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ppose you could also use this to allert users of other inte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ng actions like joining group chat or someth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