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� File Listing Head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� Altered Destiny [HR/R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looking thing and adds a fourm-hack loo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{PPEPATH}\HEAD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line of your DIR fil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