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enu is a pex to jump to a menu you're going to test or show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make the hotkeys for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when you are experimenting in your board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hotkeys every time you are playing with menus so this i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ex with no parameters, and then you can choos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r gosub, and then the menu name is asked ...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yea the pex was also simple ... heh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^E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