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� �� 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� �� 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  �� 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�� ��  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 � ��   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  ��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  ��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  ��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� ��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 �� � ��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���� �� 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The Little Operator v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ord Prefect /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. Date : 27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i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mall utiltity for PCB which will call you back under the SyGods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go on with us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thought it would be nice, if my board could call me back if i'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and my friend doesn't have the costs, because it's too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(his parents, he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firmerly decided to code this util only for my board, but i though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such a tool, to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t's very bad-styled and the name is stolen, but who cares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your PCBSETUP.EXE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   PP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              90   D:\PCB\PPE\TLO\TL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TLO.CFG and 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 the first line you have to set a password to execute T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the second line put your dial-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USERS.DAT and add all users to it, which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. Enter as many as you need, but don't change the -EOF-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ways be in the last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enters it, the PPE first will check, if the user is in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the case, the user has to enter the password you've defi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correct, the user can enter the number he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. Then PCB hangs up, and dials the number in about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stay in his terminal-programm and if it rings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TA. That was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told, I just coded this PPE for my board, so i haven't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oar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ontact me, you can do it via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: The Seven Gates, +49-5254-958024, 24h online, SyGod : Ford Pr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_Net  : Bjoern Bunte@722:762/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_Net : Bjoern Bunte@2:2449/7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: +49-5254-958021 (ask for Bjo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Ford Prefect aka Bjoern B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075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m Reaper - Argh, he has Worf at STAR TREK - TNG Card Game. Grm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f        - Yeah, Happy Birthday to y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ger      - Keep it up, man, think about the GD com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ze       - When is the new GD releas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Z         - Ahh, Shogunat is runnin' again, kew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in 1995 - All rights no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