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long explantations this time, cause dis ppe i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and edit the MSG2NEW.CFG and MSG2NEW.MSG (or what you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text) so that it fits your needs, now put the MSG2NEW.PP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gin phase to your board, maybe in your Turbo-Login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 do you use =) That wa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Prefect /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oders : You can use the source freely, it was a 2 minutes job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hink that there will be a newer version of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y ?? it has all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me more ppes by me, or i should create a speci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, call my board : The Seven Gates (+49-5254-958024,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+49-5254-958025.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some greetins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n^PNA, Toydealer^PNA, WigWam^SBR, CyZ^LQD, Robin^LORAH,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an, ESCAPE, Bomb20, and everybody I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