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- -----------------------!---------------------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_        _ _ ___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/(_________ _________)\ ___________ ____   _ ___________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\ ___    \_ _______//  ______   \__  __  .::._  _\____    _     /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\/  .::/____/___\_  ___//  .::/   \_   ::/    \\_  \_  /____/__ ___/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_/    ./ \_  .::/    /  /   .:/     /   ./     /\ .::/_/    .::/ \   .::/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    /_____  ./_   /cL!\_  ./_____/    /\____/    ./_____   ./____   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______/  ______/_ __/    _ __/  _  _____/ _ ________/ _ _ ____/ _ 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+d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. . . .. . .. .. ..  .. . : . .. .. .. .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�R�E�S�E�N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CiVE ViEWER v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d by: bLACK HoLE/DFC^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i by: bLACK HoLE/DFC^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d: 96-05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 What is this? ]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 arcive view replacment that supports ZIP, LHA and ARJ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 Quick Installation ]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Unzip the zipfile DFC-VIEW.ZIP into an director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:\PCB\PPE\DFC-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omething else it does'nt matter a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Add this line in your CMD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                              C:\PCB\PPE\DFC-VIEW\DFC-VIEW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Make sure that these files are in your path so the PPE proggi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them: PKUNZIP.EXE, LHA.EXE and AR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Ready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 Contains ]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C-VIEW.PPE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C-VIEW.DOC - I guess it's this file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.NFO  - Some releas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- File_Id.Di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