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D�            ����          ������             ������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 ��     ��� ���� ��        ��� ���� ��  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� ��  �� ��������� ��    �� ��������� 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 ������������ �  �� ������������ 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�����    ����� �������� ��� �����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�������  �����    ������� � �����  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��        ������    �������� ������  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     ������ �����      ������� �����      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����������������    ���������������    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 �������  ��������� �������  ��������� 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 �����������������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�����  ���������������� � ���������������� 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�������� �������������� ��� �����������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������������       �����������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 R O A T I A N    O R G A N I Z A T I O N    O F     L E E C H E R 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EMERGENCY PAGE 1.o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YPE: PCBoard PPE              �    DATE: 29-04-94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DER: ToMCAT                   �     GFX: ANSi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LIER: N/A                      �   SOUND: BEEP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RACKER: N/A                      � INSTALL: N/A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NOT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've leeched quite a few SysOp page PPE's from loads of boards but 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ill couldn't find what I was looking for. So the only solution w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do fire up good old QEDIT and start coding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PE brings ya:   � Configurable Emergency Page Passwo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� </w:t>
      </w:r>
      <w:r>
        <w:rPr/>
        <w:t>Detection of the page bell setting in your PC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� </w:t>
      </w:r>
      <w:r>
        <w:rPr/>
        <w:t>Ability to abort or silence the pag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� </w:t>
      </w:r>
      <w:r>
        <w:rPr/>
        <w:t>Kewl ANSi'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� </w:t>
      </w:r>
      <w:r>
        <w:rPr/>
        <w:t>Lamer trap (after 3 password failure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ATiON: Just copy the files wherever ya want and edit EMPAGE.CN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LINE 1: THE EMERGENCY PASSWORD YOU WiSH TO US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LINE 2: LOCATiON OF PCBOARD.SYS (ex. C:\PCB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WARNiNG: DO *NOT* iNCLUDE THE TRAiLiNG BACKSLASH iN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SECOND LiNE!!!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Edit your CMD.LST to replace the "O" or "PAGE" comm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with EMPAGE.PP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contact any C00L member call..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\\IDNIGHT CONNECTION ### +385 41 330606 ### NUP:COOL ### 2 GiGZ ON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Ĵ DAN DRUFF/C00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