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#. ##. .## .#. ##. ##. 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###. # #   # #   # # # #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 # .## #   ### # # .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# # # # #   #  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###' ##' '## '## '## ##' '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�hren Sie SBTG_100.PRG in niedriger oder mittl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aufl�s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pieren Sie SBTG_100.PRG auf die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Leertaste, um zu schie�en. Der Timer starte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Sch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Treffer erh�ht den aktuellen Bonus um 4 und addiert ihn d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Punkt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Fehlschuss halbiert den aktuellen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iele viele Treffer hintereinander, um deinen Punkt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