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ere Datentr�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, hier  mal wieder  Archibald H.'s  Plattentests -  halt! Vor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�chte ich, Midnight, auch noch was vorstellen. Und zwar ein Bu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d�n von Horvath: Jugend ohne Go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es Buch ist zugegeben  alles andere als  neu, aber ich glaub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� man es unbedingt  lesen sollte. Hauptperson  ist ein Lehr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 Zeit  des  Dritten  Reiches.  Nachdem  er  einer  Schulkl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kl�ren wollte, da�  auch Neger  Menschen sind,  bekommt er �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t den Eltern des Sch�lers N.  Sp�ter f�hrt der Lehrer mit s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lasse zur  vormilit�rischen  Ausbildung. Als  im  Lager gesto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rd liest der Lehrer  heimlich das Tagebuch  eines Jungen vo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 glaubt, er  habe mit den  Diebst�hlen zu tun.  Der Junge merk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�  jemand  sein  Tagebuch  gelesen  hat  und  verd�chtigt s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ltnachbarn - den  Sch�ler N.  Dieser wird  kurz darauf ermor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e verd�chtigen den  Tagebuchschreiber. Wer es  wirklich wa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aus dem Lehrer wird, das m��t Ihr schon selbst lesen. Das 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t nicht nur unglaublich spannend  geschrieben, es zeigt au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�rchterlichen   Einfl�sse   des   Unrechtsstaates   auf  einzel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schen. Ein absolutes Mu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Midn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K, jetzt ist Archibald H. wieder dran mit seinen Plat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rene Fall - Oh my prophet, oh my 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ene Fall kommen  aus Gladbach und  hie�en fr�her `Myeden di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ch einer  Single-Ver�ffentlichung  unter letzterem  Namen w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e hier mit  ihrem Deb�talbum  auf. Die  Musik ist  die gleich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ro Rock  `n  Punk, wie  sich  der Malibu  -  Mailorder treff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sgedr�ckt hat. Eine Mischung aus  EA 80 und Joy Division. M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ritiker , zu  denen ich nicht  geh�re (wohl aber  Moses vom ZA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haupten,  Serene  Fall  sei   ein  billiger  Abklatsch  von  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vision, aber eben 10 Jahre zu  sp�t. Auf der Scheibe (leider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 CD  erschienen)  finden sich  12  �hnlich gut  klingende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eder,  alle   in   englisch   und   alle   mit  anspruchsvo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efgr�ndigen Texten.  Die Produktion  war ziemlich  aufwendi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t dementsprechend g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ngnamen wie  z.B. "Song  off freedom",  "Dream", "A  Bird"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miling shadow" sprechen f�r sich.  Die Texte geben vor alle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ngste, Gef�hle und Gedanken  des S�ngers -eigentlich eines je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eder, sie erscheinen teilweise etwas konfus und unverst�ndlich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che  werden  sie  dillentantisch  nennen,  weil  sie  si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tehen - ich  finde sie genial  (versteh viele/manche ab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cht). Die Musik  hat Atmosph�re und  rei�t mit -  mich rei�t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r zu Gef�hlsst�rmen und Tanzanf�llen h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CD geht  45 Minuten  und kostet, wenn  man sie  direkt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ndadresse bestellt ca. 20 DM - nehm ich mal ganz keck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ine Favouriten sind "A Bird",  "Smiling Shadow" + "Dream". Kau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e oich!! Oder schreibt an (A)rchibald Records zwecks Taus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RENE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losterbusch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050 M�nchengladb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EER TERROR - THANKS `FER NUTHIN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 handelt sich hierbei um die neuste Platte von Sheer Terror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t ein Import aus den USA,  und von daher normalerweise nich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lliger als 30 DM zu bekommen. Die CD enth�lt 9 Songs und geht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25 Minuten. Eine  gute Produktion wird  durch ein geiles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g�nzt. Guter Mid-Tempo HC, mit einem Hafenarbeiter am Mikro (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iler Kotz-\"Blues"stimme) und  "lustigen", unpolitischen Tex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te Melodien, teilweise  mit funkigen  Breaks, aber  an sich 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ht einfach gehalten.  Vorallem die  Lieder "Close  my eyes"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Bulldog",  sowie  "Hymn  43"  und   "Don't  hate  me  'cause 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autiful" wissen  zu  �berzeugen.  Kann  man  sich  ohne Beden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chaf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Archibald 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ge�t nicht: Wenn Ihr ein Buch/CD/Video habt, was Euch beso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f�llt und was nicht jeder kennt - stellt es vor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