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Altstoff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ser h�ren mit und ohne SB (nicht Surfin' Bi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Surfin' Bird ist da oben gemeint, sondern Sound Blaster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 hier n�mlich  all jenen  ein paar Tips  geben, die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so zehn Jahre alte  Verst�rker, Boxen,... rumstehen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Zeug  verstauben  lassen, nachdem  sie  sich eine  neu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is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habt  Ihr denn  f�r Lautsprecher  an Eurem  Soundblaster? 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age, sagt Ihr? Dann  dr�ckt mal schnell  ESC, dann braucht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Artikel  nicht  weiter interessieren.  So  billige Walk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tsprecher, die  Ihr  f�r  zehn M�rker  im  An-und Verkauf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anden habt,  sagt  Ihr? Gut,  dann  lest mal  gleich  da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, vorausgesetzt Ihr k�nnt  an das geeignete Material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habt  �berhaupt keinen  Soundblaster?  Lest weiter,  auch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gehol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oundblaster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hr  irgendwo  also  so  ein  antikes  Stereo-Teil auf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, dann  geht's  ganz  einfach: Ihr  besorgt  Euch  ein K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sen eines Ende den  normalen Walkman-Kopfh�rer-Stecker ha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 Ende mu� dem Phono-Eingang Eures Antiquit�ts angepa�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s war's eigentlich  schon. Einfach das eine  Ende in die S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 stecken,  das andere  Ende  wird in  den Eingang  der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eckt und H�hen und Tiefen auf Eure Ohren abgestimmt.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drucksvoll ist die aufgedrehte Anlage nat�rlich bei Spiel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ima VII und bei Tekkno-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uning f�r den Pie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gebe zu, was da oben  stand ist keineswegs neu, aber ich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der  Vollst�ndigkeit einfach  nochmal hingeschrieben.  A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kommt, d�rfte f�r alle, die  nicht in den Genu� von SB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, interessant  sein.  Die obige  Methode  funktioniert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wandelt n�mlich  auch beim  PC-Piepser, wenn  Stereo hi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r nicht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m��t  Ihr als  erstes  das Geh�use  Eures Boliden  �ff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ichtig die Kabelenden  am Lautsprecher  abklemmen. Nun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ein Kabel dessen eines Ende der besagte Phono-Eingang i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Enden m�ssen frei sein.  Nehmt nun einen L�tkolben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l�tet  die Kabelenden  des  Piepsers mit  dem Verbindungs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. Dabei unbedingt auf drei Sachen 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F�hrt  das  Verbindungskabel  schon   vorher  in  den  PC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entuell kleines Loch bohren), sonst gibt es nachher Kabelsa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a�t auf, da�  kein L�tzinn in den  Computer tropft und da�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hei�en L�tkolben den Chips nicht zu nahe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enn  das Ausgangskabel  ein Stereo-Kabel  mit vier  E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m��t Ihr darauf achten, jeweils die richtigen zwei Kabe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Verbindungskabels an ein Ende des PC-Piepser-Drahtes zu l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nun  m�ssen die  L�tstellen  mit irgendeinem  festen Kleb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iert werden, notfalls reicht mehrfach gewickelter Tesa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nat�rlich  verpa�t diese  Methode dem  Piepser keinen 8-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-Sound, aber wenn sich die  Programierer von Spielen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�chen M�he  gegeben haben,  dem Piepser  irgendwelche Effek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ocken, dann  werden  diese  jetzt auch  wirklich  gut k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lohnt sich die  Methode f�r MODs:  Eine ganze Reih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und Demos  spielen auch �ber  den internen Lautsprech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mit dieser Bastelei klingt das dann sog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das  war's vielleicht  f�llt mir  bis zur  BM #6 noch  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telei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