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 Psychopath meldet sich zu 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so 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st  der Zopfen!  Denn das  ist eine  weitere, bl�de "Kolum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itat Midnight) meinerse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der    Zwischenferienzeit,   also    zwischen   Sommer-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�tterferien, sprich Herbstferien kommen wir wieder geballt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jetzt dann die %. Blackmail. "Na und" werdet Ihr jetzt d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diese  Blackmail  ist, wie  alle  anderen zuvor  die toll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ste,  bissigste,  witzigste,  kritischte,  aufwendig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chteste ever  (Midnight:  "Das  war doch  nun  wirklich je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:"Ich mu� mal ?"). Chrrrrst. Bl�������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iel dazu.  Mal 'ne  andere Frage.  Hat jemand  die Linden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.401  aufgenommen,   die   hab   ich   leider   verpasst  =.';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&amp;2''`=====Gleichheit! W�rent  ich dassss��  hiiear sch...  sch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 bl�hhst  m.. mm..mmm....  mmmmhmh mir  Surfin' bir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immt nicht, es sind 2! S'B).......... Luftballo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Sache. Kennt Ihr das Gef�hl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in einen lauwarmen Asia-Nudel-Snack greift (Frage von S'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in einem kalten Asi�-Rudel-D�ck re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sitzen  gerade bei  Midnight  und trinken  Tee -  'ne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re, aufgeschlossene Runde.  Wir h�ren  Aerosmith und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t Karaoke. Also eigentlich  nicht, aber er  hat schon mal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�t damals (Surfin'  Bird:"Wei�t Du  noch ? Chrrrrt."  " Ja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te ich das  je vergessen,  die Party  war so  sch�n. Ab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CDs noch halb voll.." "...dann nimm 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mit dem Geschmack von Freiheit und Abenteuer!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hat sich einiges ge�ndert, seit letztemmal... S'B trink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koho(h)l mehr, ich rauche jetzt nicht mehr und Midnight's 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Pringles-light ist  ersch�pft. Da  mu� wohl Hagen  (d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nsterscheibe, siehe BM#4) neue besorgen (aus'm Amishop in 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hat  AL CAPONE  uns verlassen  (nur f�r  ein Jahr..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B).   Damit   ist   er    der   einzig   real   exestierende   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landskorrespondent (die  Gage -  wir  verhandeln noch  -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zwischen 30000  und 50000  Sky Colas +  Spesen und Abfind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 einigen  Butterseelen  und 20  Mark).  Doch im  Gegenzu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s Gesicht: D -  U - K  - E . Ich  kenne diesen Menschen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nicht, deshalb  gew�hre ich  jetzt Midnight  einige Zei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r "Kolumne" und  gebe ihm  somit die  M�glichkeit reich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unbeliebt  zu  werden. Da  ist  er schon  frisch  aus Sibi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flogen. "Hi, Middi.  Schreib mal  was kurzes  �ber Duke" "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r sind hier alle ziemlich locker drauf) is oke,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 ist ok. Lies doch einfach sein Statement im Wir �ber uns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's dam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 ja! Das machen wi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jetzt n' Witz: Kommt ein Mann zum Arzt und sagt:"Ich ka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t  sehen - ich kann das einfach nicht - bitte helfen sie mi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, was  denken  sie k�nnte  der  Grund  daf�r sein  ?"  "I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d." (...gr�hl, wegschmei�...).Diesen Witz erz�hlte mir g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Besoffener, der bes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uns (in �B)  waren vor rund 2  Wochen OB-Wahlen. Man ent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f�r  das  kleinste  �bel  (SPD -  Klaus  Patzel),  die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kamen  somit   haarscharf  der   Herrschaft  eines  "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uppies" - Michael Becker (CDU).Das nur nebenher - mir fiel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x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eine kleine Zwischenmeldung. Archibald H. spielt seit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in  einer Band  (Punk,HC,Metal,Blues).  Diese Band  ha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Namen und ein (eigenes) Lied: Die Band hei�t "Ein Lied, 2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as Lied "Ein Lied". Das in absehbarer Zeit erscheinend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en  Namen  "Ein Album  2  3" tragen  und  sich auf  2 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�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r Blackmail gibt's endlich Photos von den K.O.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jedem dieser Bilder nun ein 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 -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     - Blackmail - Party Time -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cro       - Kiss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apone    - Ich war beim Friseur - wie findste'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ke         - Steig au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 - Blas mir einen Luftballon au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r       - Was Ge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nun -  zum Abschlu�  - noch n'  kleines R�tsel.  Was will A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zu verstehen ge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!!!!!((((([[[[[******~~~~~~~~....������������@@@@@@@@@@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%%%%%%%%%%#########"""""""""&amp;&amp;&amp;&amp;&amp;&amp;&amp;&amp;////////Plahrs�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$$$$$$$$$$$$$$$$$$$$$$$$$$$$$$$$$$$$$$$$$$$$$$$$$$$$$$$$$$$$$$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l�sung in der n�chsten 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C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