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ungeonmaster-Portrait-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kleinen, aber feinen Programm (besteht nur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EDIT.EXE) kann man die Gesichter  seiner  DM-Party  nach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n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erstes sollte man die File in das Verzeichniss von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(i.v. abk. mit Dm)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ahl der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editiert jeweils die Gesichter der deut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chen oder franz�sischen Party, einfach ein Klic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entsprechen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l des Gesich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mit einer Maustaste auf eines der Bilder in der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he (die Bilder sind doppelt so gro� wie im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l der Farbe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mit einer Maustaste auf ein Farbfeld in der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he (die Farben sind zwar nur gesch�tzt, treffen a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 der Sache ziemlich g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l der Farb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mit der rechten Maustaste im Editfenster (das GRO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). Die angew�hlte Farbe wird sofort in der Farb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n,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en eines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mit der linken Maustaste im Editfenster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besseren Kontrolle der Gr��enverh�ltnisse ist recht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icht in Origin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b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auf den obere String (Speichern, Save oder ..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auf den mittlere String (Laden, Load oder ....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auf UNDO-Funktion zu allen Ver�nderungen nach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ichern zu ge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ick auf den untersten String (Beenden, Quit oder ....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das war's. H�f matsch fann wis jur niu pa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