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n Deine Lieblingslieder nicht dabe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 Wunder, wenn Du nicht mitgemacht h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Du  Lust  hast,  schick'   uns  eine  Postkarte  mit  d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lied und  vielleicht ein  bi�chen Kritik  und Anreg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von denen,  die jetzt  tats�chlich 60  Pfennige der schn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despost  in  den   Rachen  schmei�en,  um   bei  der  Hit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zumischen, kriegt  n�mlich  die n�chsten  2  (zwei!) BLACK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i Haus zugeschickt. Prima, nicht? Adresse steht im Impres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so, mitgemac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