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 �BER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jetzt woll'n ma uns mal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, fast 17, Gymi Kl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Ramones, 70e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SQ4, Monkey Island 2, 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AT 286, Sound-Blaster,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 mag:   Batschball,  Rothaus   Tannenz�pfle,   Bi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ensaft, Uno  Tequila  Senor (...on  a  stick!), Stalitschn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dka (1a  Spiritus!),  Monty  Python, bl�de  Witze,  D�ner Keb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ZZA, Tee  mit  Rum  (ohne  Tee),  Karl  Marx,  Jesus  (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ppie!), Cindy Crawford, WAAAYNE!,  Dennis the menace, Das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schloch, Garfield,  KATZEN, Clive  Barker, Lindenstra�e (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ig), Silence of the lambs, Asterix, FC St. Pauli, Schor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sycho AG, G�nther  B.'s verschwendete Mathestunden, Erdk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den, das Aeroflot-Essen, Lebrkaas, Liban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Wenn  Midnight ewig Civilization zockt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in "ich h�r ja gleich auf" sagt, Apfelkorn, B�hne-Perso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er Laune ("Hei�e Schokolade? WAS? LOKALVERBOT!!!"),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�der  (verzweifel...!),  Raiders-Jacken,  Witze  aus  dem  TKK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chenkalender 1982  (siehe Midnight's  "Was ich  hasse"), Du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'schw�tz, Knickepfot,  Erdkundestunden,  Was  is'n  jetzt?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zu  sicherlich  nicht,  5000  km-Fl�ge  in  russischen  TU-15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itter!),   das   Lufthansa-Essen,   Junk-Food,   Fette  spie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ervative altnazistische Bo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; 17 und etwas mehr, selbe Kl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Genesis,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Civilization, Ultima VI, 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386DX, Sound-Blaster,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mag:  Batschball  (siehe  insbesondere  KL-Kombi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becker Ur-Bock,  Tee mit  Rum, Tequila,  Sprengstoff, Lam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r mit VIREN, sowjetische Anstecker, die B�hne am Hafen, Cu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s, Pizza  mit Tabasco-Sauce,  Wayne's  World, Running  Ma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 Kaiser,  Fasnet,  Gorbi,  Mr.  Bean,  Brian,  unseren H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cher  von  G�nther  Grass,  Walter  Kempowski,..., Stern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cher,  PC-Joker,  unsere  11d,  FC  St.  Pauli,  mein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enbesuch, England, Kernphysik  (Hallo Herr  Kern), Thilvia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ndenclique, Steifert wenn er um  19.00 auf allen vier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usch kriecht, Herrn Raidl  und die Psycho-AG, Piccadilly Cir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S,   1500km-Fl�ge   in   Lufthansa-Boeings,   Nachtreff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leraustausch in England, Chinesische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hasse: Wenn  Surfin' Bird  �berall seinen  Senf dazu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zu merken,  da� er  dabei oft als  W�rstchen erscheint, Na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dere  Barbaren, Popper,  die sich  wie "ganz  Harte" f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   Schwestern   (besonders,    wenn   sie   Musik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n...), Amiga-Joker, die  11a, Leute,  die ihre  Fahn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 h�ngen, englisches Essen, Franz�sisch-Stunden (Zzzzzz!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sse Person aus  dem Volleyball,  deren Namen  ich nicht 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, G�nther B.'s deftige Arbeiten, Deppublikaner-W�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