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77802963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37150084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