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74697457"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47984891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