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283618380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68093038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78791045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343455501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417710852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1072132120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