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152697467"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821763009"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639098544"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