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595812941"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265657836"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350823584"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