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99675676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403545083"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0755072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85736643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148818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