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935059601"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944071668"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34703258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