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470617278"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28700719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52669653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5857740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1196430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