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435995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682154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