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504501014"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633069998"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287705368"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441795169"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2051334714"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2087267915"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734971976"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2040999960"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580325318"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326921602"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814683384"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367230884"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226085542"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484171316"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686529017"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275735917"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925011060"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61668022"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