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64942812"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171833079"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948986901"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2031341409"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930743156"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496392901"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294778806"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149668334"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575073856"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733455507"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878909416"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583335342"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645891823"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825352484"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