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052151577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697079441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211101434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943604914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2017494225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