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21245248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27108546"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340311349"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076892579"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362960797"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