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84346077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0647592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53007550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13380728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98113556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92580719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