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9526723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392604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