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 ENIGM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RAUCH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06.95 cand. Inform. Marian Kass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k, Uni Hamburg,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ist ein Simulator f�r die meist verbreitesten Modelle der Ch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rmaschine Enigma. Mit diesem Programm kann sowohl die Verschl�sse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�blichen Enigma D als auch der milit�rischen 3- und 4-Rotor-Enigma (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I und M4)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kann von der Kommandozeile oder von seiner eigenen Oberfl�ch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imulator eignet sich dazu, die Funktionsweise der Enigma nachzuvoll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k�nnen die Auswirkungen unterschiedlicher Schl�ssel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ro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kann zur Verschl�sselung rein alphabetischer Datei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F�r die Erzeugung von Testdaten als Material f�r eine Krypt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m ENIGMA spezielle Funktionen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Leser, der noch nicht mit dem Aufbau der Enigma vertraut ist, sei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kt�re der Datei SWISSEN.DOC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-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-E  .BAT  Programm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-PIC .EXE 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GMA.EXE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GMA.CFG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GMA.DOC  Gebrauchsanleitung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EN.DOC  Enigma-Grundw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befindet sich in einem selbstentpackenden Archiv, das nach einm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ufruf von der Festplatte gel�scht werden kann. Zur�ckbleiben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ufgef�hr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wendung von Sim ENIGMA ist minimal das Hauptprogramm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im STAPELBETRI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Enigma {(-|/)Option} [Eingabe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Enigma -m4 -uC -wB285 -rOTAL -gUMIS  klar*.tx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[=|[a]bcd]  Auto-Schl��ler  v::=1/2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Debu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+|[a]bcd)   Grundstellung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       Modell          m::=D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[a]bcd       Ringstellung 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q{pq}       Steckerbrett    p,q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            Umkehrwalze     u::=0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[w]xyz       Walzenlage      w::=B/C  x,y,z::=1/2/...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d|z]        Zieldatei       d::=&lt;Dateiname&gt;  z::=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NIGMA im DIALOGBETRI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im-E {(-|/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m-E -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+|[a]bcd)  Grundstellung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      Modell          m::=D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[a]bcd      Ringstellung 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*]{pq}     Steckerbrett    p,q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           Umkehrwalze     u::=0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           Verzoegerung    t::=0/.../65535  (Default: 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[w]xyz      Walzenlage      w::=B/C  x,y,z::=1/2/...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d]         Zieldatei       d::=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k�nnen an beliebiger Stelle in beliebiger Reihenfol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llst�ndige Angaben werden automatisch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amen der Eingabedatei sind die Platzhalter '?' und '*'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von Sim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Datei nach der Chiffriermethode der Enigma zu verschl�sseln, wird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im Stapelbetrieb benutzt. Dieser Modus wird automatisch von 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eingenommen, sobald eine Eingabedatei als Parameter spezif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Platzhalter im Dateinamen verwendet, bearbeitet Sim ENIGMA al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deren Name dem Muster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erfolgt per Voreinstellung auf dem Bildschirm. Sie kan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(f�r alle spezifizierten Eingabedateien) in eine Datei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Name als Parameter anzugeben ist (Option -Z). Wird kein Name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�r jede Eingabedatei eine Ausgabedatei mit der Namenserweiterung '.E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Wenn die Eingabedatei diese Namenserweiterung selbst besi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'.TXT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ebug-Modus werden neben den verschl�sselten Buchstaben auch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werte der Verschl�sselung ausgegeben bzw.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Option -A wird dem chiffrierten Text jeder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 chiffrierter Spruchschl�ssel vorangesetzt. Es werden zwei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schl�sselchiffrierung unterst�tzt. Der Spruchschl�ssel 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zenstellung f�r den Geheimtext fest. Der verdoppelte Spruchschl�ssel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t der Grundstellung oder mit einem zuf�llig ermittelten und als Pr�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ausgegebenen Klartextschl�ssel chiff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wird Sim ENIGMA als 3-Rotor-Enigma mit Grund- und Ring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und ohne Steckerverbindungen gestartet. Bei jedem Wechsel des Model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Voreinstellung eingenommen. Von einer Verschl�sselung ein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Voreinstellungen wird abgeraten, da dieser Schl�ssel leicht er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vollst�ndiger Schl�ssel besteht aus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 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Walze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mkehrwa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Ring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Grund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Steckerverbindungen (nicht bei Enigma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Modell variieren diese Angaben in der Zahl oder Art ihr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 verschl�sselte Nachricht sollte ein anderer Schl�sse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r ist separat zu verm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Eingabedatei spezifiziert, startet Sim ENIGMA im Dialog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ein Text eingetippt und bei seiner Verschl�sselung die Bew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en (Chiffrierwalzen) und das Aufleuchten der Lampen beob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beren Bildschirmbereich sind mittig drei oder vier Rotoren bzw. (i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igma D) ein einstellbarer Reflektor (Umkehrwalze) und drei Rotoren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Die Doppelrahmen markieren die Fenster in der Abdeckplat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, durch die man die aktuelle Stellung der Rotoren sehen kann. Bei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kann man durch die Abdeckplatte hindurch auch den (stilisierten) K�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otoren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, bei der ein Rotor eine Stellung erreicht, in der der Nach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bewegt wird, wird ro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Rotoren befindet sich das Lampenfeld. Die Lampen sind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Enigma angeordnet. Wird ein Buchstabe eingetastet, leuchtet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en Buchstaben entsprechende Lampe solange, wie unter Option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ufzeilen am unteren Bildschirmende zeigen den eingegebenen Text 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 dessen Ver- bzw. Entschl�sselung. Zuunterst sind die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blendbare Statusfenster (oben links) zeigt den gew�hlten Schl�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'Kerben' sind die Fensterpositionen angegeben, bei denen der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arrotor weitergedreht wird. '-' bedeutet keine Kerben, '2'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effende Rotor zwei Kerben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'Zieldatei' steht der Name der Datei, in die die eingetippt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 geschrieben wird, bzw. &lt;KEINE&gt; sofern nicht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Statusfenster wird, ausgenommen bei der Enigma D, ein stilis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brett dargestellt. Maximal 13 Steckerverbindungen k�nnen dor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ein. Die Zeichenkette 'A:=:Y' besagt, da� die Buchstaben A und 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 rechts kann ein Fenster eingeblendet werden, das die internen Verd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en der gegenw�rtig gew�hlten Rotoren und des Reflektors anzeigt. Di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geben die Substitution der Buchstaben A bis Z bei Ringstellu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Zuoberst steht der schnelle (rechte) Rotor. Darunter der mittlere,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e und ggf. der griechische Rotor. Zuunterst ist der aktuelle Ref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blendbaren Debug-Fenster (rechts) werden bei aktiviertem Debug-Mod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werte jeder Verschl�sselung angezeigt. Mit 'A [AGN] Y&gt;TNE:L:UPO&gt;M =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Weg von der Taste A [bei Rotorstellung AGN] durch das Stecker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Rotoren, den Reflektor, wieder durch die drei Rotoren und das St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hin zur Lampe M dargestellt. Diese Debug-Informationen werden im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nicht in die optionale Zie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m Dialo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STATUS, INTERN und DEBUG schalten die einblendba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der aus. DEBUG aktiviert bzw. deaktiviert zudem den Debug-Mod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bei ausgeschaltetem Debug-Fenster keine Zwischenwert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ige Schl�ssel einer Nachricht, das verwendete Enigma-Mode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, Tastenverz�gerung und Rotorstellung wird �ber SETUP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ktivierung der Setup-Funktion k�nnen die entsprechenden Optio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pelbetrieb (aber ohne ein vorangestelltes '-') als Paramet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SET bewirkt ein L�schen der Laufzeilen und das Zur�ckdrehen der Ro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rundstellung. In die Zieldatei wird ein Zeilenvorschub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BACK kann die Eingabe eines Buchstabens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eendet Sim ENIGMA nach einer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v[=|[a]bcd] Auto-Schl��ler  v::=1/2  a,b,c,d::=A/B/.../Z  (nur Stapel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 ermittelt einen zuf�lligen Spruchschl�ssel und gib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mal und mit der Grundstellung chiffriert als sechsbuchsta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ambel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 ermittelt einen zuf�lligen Schl�ssel, der im Klartex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en wird. Dieser Schl�ssel wird zur Chiffrierung eines zuf�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 und verdoppelten Spruchschl�ssels benutzt. Insgesamt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so eine neunbuchstabige Pr�am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eiden F�llen wird der nachfolgende Text mit dem Spruch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 chiff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[a]bcd kann optional ein zu verwendender Spruch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stgelegt werden. Parameter a entf�llt f�r das 3-Rotor-Mod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Spezialfall generiert A= aus einer Eingabedatei 26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en, mit paarweise unterschiedlichen Spruchschl�ssel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Schl�ssel identisch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ier unterst�tzten Verschl�sselungsvarianten geh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ffrierpraxis zwischen 1930 und 1940 zur�ck. Sie sind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yptoanalytisch Interessierten gedacht, um in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-Z komfortabel viele Chiffrate mit unterschiedlichen Spr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�sseln aber gleichem Tagesschl�ssel anferti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Debug-Modus  (nur Stapel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Debug-Modus werden auch alle Zwischenwerte der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+|[a]bcd)  Grundstellung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ert die Rotoren. Die Parameter bezeichnen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igma-Fenstern sichtbaren Buchstaben. Parameter a entf�ll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Rotor-Modell. G+ veranla�t die Ermittlung einer zuf�lligen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Hilfe  (nur Stapel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eine Kurzanleitung aus und 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     Modell          m::=D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l des zu simulierenden Modells. D steht f�r di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igma (Modell D). 3 bezeichnet die 3-Rotor- oder auch Wehrm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igma (Modell I) und ist zugleich die Voreinstellung. 4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Rotor-  oder Marine-Enigma (M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a]bcd      Ringstellung    a,b,c,d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dreht die Buchstabenringe gegen�ber den Rotoren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en an, welcher Buchstabe jeweils am Kontakt 1 anliegt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entf�llt f�r das 3-Rotor-Mo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*]{pq}     Steckerbrett    p,q::=A/B/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t die Steckerverbindungen fest. Ein Paar p und q vertau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n Buchstaben. Wird dieses Paar erneut ei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tauschung r�ckg�ngig gemacht. Es k�nnen bis zu 13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hstabenpaar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Dialogbetrieb kann den Buchstabenpaaren ein '*' vora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In diesem Fall werden alle Steckerverbindungen aufg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vor die neuen Verbindungen gest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Verz�gerung     t::=0/.../65535  (nur Dialog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fiziert in ms die Zeit, die eine Lampe leuchte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bedeutend die Verz�gerung der Bearbeitung des n�chs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ens. Voreingestellt sind 500 ms. Authentisch w�ren 20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          Umkehrwalze     u::=0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t den Reflektor. Modell D verwendet immer und einzig Ref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Bei der 4-Rotor-Enigma meinen B oder C die schmalen Refl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Marine, die zusammen mit den Griechenwalzen eingesetz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[w]xyz      Walzenlage      w::=B/C  x,y,z::=1/2/...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Art und Reihenfolge der Rotoren an. Allein das 4-R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l ben�tigt den Parameter w. Er bezeichnet mit B di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echenwalze Beta w�hrend C stellvertretend f�r Gamma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l D erlaubt nur die Wahl der Rotoren 1 bis 3, die sich z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n Rotoren 1 bis 3 der milit�rischen Variant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d|z]       Zieldatei       d::=&lt;Dateiname&gt;  z::=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l des Ausgabeziels. Im Stapelbetrieb bedeutet -Z, da� das Ch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t in eine Ausgabedatei je Eingabedatei geschrieben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n der Ausgabedateien unterscheiden sich nur in der Name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ung von den Eingabedateinamen. Folgt auf -Z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, erfolgen alle Ausgaben in die Date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statt eines Dateinamens eine Zahl z angegeben,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ingabedatei z Chiffrate mit verschiedenen zuf�lligen Spr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�sseln erzeugt. Die Ausgabedateien erhalten als Datei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weiterung eine fortlaufende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Dialogbetrieb wird mit Zd die Zieldatei d erzeugt. Ein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�ffnete Datei wird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im Verzeichnis des Hauptprogramms eine Datei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rweiterung '.CFG', werden alle Verdrahtungen der Rotoren und Reflek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nd die Kerbenpositionen ausnahmslos dieser Datei entnomm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k�nnen eigene Verdrahtungen (Substitutionsalphabete)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immt keine Integrit�tskontrolle der Konfigurationsdaten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und Anzahl der Walzen kann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ormat ist einfach gehalten. Kommentarzeilen beginnen mit '#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ie auch Leerzeilen beliebig eingef�gt werden. Jede Zeile, di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und keine Leerzeile ist, hat ein Substitutionsalphabet zu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mu� 26 Buchstaben lang und durch '"' eingeschlossen sein. Al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der hinter einem Alphabet steht, wird �b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Substitutionsalphabete ist fest vorgegeben. Auf 13 R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ungen folgt eine Kerben-Zeichenkette und 5 Reflektorverdrahtun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rben-Zeichenkette sind die Buchstaben eingetragen, die im Fenster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ind, wenn der jeweilige Rotor eine Kerbenposition erreicht. Je Roto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Zeichen vorgesehen. Sofern der Rotor weniger als zwei Kerben hat,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eines Buchstabens ein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Sim ENIGMA - Archiv befindliche Konfigurationsdatei enth�lt di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alphabete, die auch in das Hauptprogramm integ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plementierten Verdrahtungen der drei Rotoren und des Reflekt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D bzw. der Rotoren 1 bis 5 und des Reflektors B der Enigma I wurd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 von Deavours und Kruh "Machine Cryptography and Modern Crypt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96, S.100) entnommen. Die zwei offensichtlichen Fehler im Reflekt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D wurden allerding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drahtungen der Rotoren 6 bis 8, Beta und Gamma und der Reflektore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 schmal' und 'C schmal' entstammen einem Artikel von Ralph Ersk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e Weierud "Naval Enigma: M4 and its Rotors" in Cryptologia, Vol. XI, Nr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. 1987, S. 235-244. Dieser Artikel ist auch in Deavours Buch "Crypt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istory &amp; Methods" (S. 343-352)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3-Rotor-Modell konnte an einer Enigma M 2114 des Bundesamts f�r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Informationstechnik (BSI) �berpr�ft werden. Dazu standen die Ro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und 5 sowie der Reflektor C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kations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gma -m3 -uC -w521 -rAAC -gCWN -sB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  : enigma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imtext: MPDOQVBVECCJD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imulator wurde ma�geblich inspiriert von Prof. Brunnstein, wof�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danke. Mein Dank gilt weiterhin Prof. Kudlek und Vesselin Bontchev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und Unterst�tzung. Besonderer Dank gilt dem BSI f�r die Bere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der Enigma und Frode Weierud f�r die �bermittlung der Rotorverdra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�r die freundliche Beratung. Das Titelbild basiert auf einem vo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er eingescanten Foto der BSI-Eni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vours, Cipher A.; Kruh, Louis: Machine Cryptography and Modern Cry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Dedham, Artech Hous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vours, Cipher A.: Cryptology: Machines, History &amp; Methods. Norwood, 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